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5080" simplePos="0" locked="0" layoutInCell="0" allowOverlap="1" relativeHeight="2" wp14:anchorId="347C39E0">
                <wp:simplePos x="0" y="0"/>
                <wp:positionH relativeFrom="column">
                  <wp:posOffset>-650240</wp:posOffset>
                </wp:positionH>
                <wp:positionV relativeFrom="paragraph">
                  <wp:posOffset>-86360</wp:posOffset>
                </wp:positionV>
                <wp:extent cx="7296785" cy="425450"/>
                <wp:effectExtent l="635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2pt;margin-top:-6.8pt;width:574.5pt;height:33.45pt;mso-wrap-style:none;v-text-anchor:middle" wp14:anchorId="347C39E0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5715" distL="0" distR="5080" simplePos="0" locked="0" layoutInCell="0" allowOverlap="1" relativeHeight="30" wp14:anchorId="0E5E6F90">
                <wp:simplePos x="0" y="0"/>
                <wp:positionH relativeFrom="column">
                  <wp:posOffset>-651510</wp:posOffset>
                </wp:positionH>
                <wp:positionV relativeFrom="paragraph">
                  <wp:posOffset>165100</wp:posOffset>
                </wp:positionV>
                <wp:extent cx="7296785" cy="2115820"/>
                <wp:effectExtent l="635" t="0" r="0" b="0"/>
                <wp:wrapNone/>
                <wp:docPr id="2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211572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6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reated a significant energy use operating criteria worksheet and operational controls checklist to determine and set the required criteria and controls for each significant energy us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nsured critical factors affecting energy performance are known, communicated to responsible personne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nsured that the operational and maintenance control sections of your action plans have been completed and implemente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Operated and maintained facilities, equipment, systems, or processes associated with your SEUs to meet the determined criteri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stablished processes to control planned changes impacting operational and maintenance criteria or contro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trolled outsourced SEUs or processes related to SEUs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#4e5992" stroked="f" o:allowincell="f" style="position:absolute;margin-left:-51.3pt;margin-top:13pt;width:574.5pt;height:166.55pt;mso-wrap-style:square;v-text-anchor:middle" wp14:anchorId="0E5E6F90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6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reated a significant energy use operating criteria worksheet and operational controls checklist to determine and set the required criteria and controls for each significant energy us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nsured critical factors affecting energy performance are known, communicated to responsible personne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nsured that the operational and maintenance control sections of your action plans have been completed and implemente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Operated and maintained facilities, equipment, systems, or processes associated with your SEUs to meet the determined criteri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stablished processes to control planned changes impacting operational and maintenance criteria or control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trolled outsourced SEUs or processes related to SEUs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reate a significant energy use operating criteria worksheet and operational controls checklist to determine and set the required criteria and controls for each significant energy use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ional Controls and Maintenance Criteria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47_1225679088"/>
            <w:bookmarkStart w:id="1" w:name="__Fieldmark__47_1225679088"/>
            <w:bookmarkEnd w:id="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developed and implemented operating and maintenance criteria for our facility, equipment, systems, and processes to ensure SEUs are operated within identified criteria for effective energy performance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284173216"/>
                <w:placeholder>
                  <w:docPart w:val="E07A691C87AC694EAE65A1E59A1D7BA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nsure critical factors affecting energy performance are known, communicated to responsible personnel.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72_1225679088"/>
            <w:bookmarkStart w:id="3" w:name="__Fieldmark__72_1225679088"/>
            <w:bookmarkEnd w:id="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nformation on the operational controls associated with SEUs have been communicated to the appropriate personnel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839506595"/>
                <w:placeholder>
                  <w:docPart w:val="4F830FAE43F2B94F8B7CDB81DE3FC1A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nsure that the operational and maintenance control sections of your action plans have been completed and implemented.</w:t>
      </w:r>
    </w:p>
    <w:p>
      <w:pPr>
        <w:pStyle w:val="Normal"/>
        <w:spacing w:lineRule="auto" w:line="240"/>
        <w:ind w:left="-720" w:right="-720" w:hanging="9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ional and maintenance controls are implemented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212529"/>
          <w:sz w:val="20"/>
          <w:szCs w:val="2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" w:name="__Fieldmark__98_1225679088"/>
      <w:bookmarkStart w:id="5" w:name="__Fieldmark__98_1225679088"/>
      <w:bookmarkEnd w:id="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r>
        <w:rPr>
          <w:rFonts w:cs="Arial" w:ascii="Arial" w:hAnsi="Arial"/>
          <w:color w:val="212529"/>
          <w:sz w:val="20"/>
          <w:szCs w:val="20"/>
          <w:shd w:fill="FFFFFF" w:val="clear"/>
        </w:rPr>
        <w:t>Operational and maintenance controls have been determined for each SEU and are detailed below: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tbl>
      <w:tblPr>
        <w:tblStyle w:val="TableGrid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799"/>
        <w:gridCol w:w="1801"/>
        <w:gridCol w:w="1800"/>
        <w:gridCol w:w="1799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ignificant Energy Use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Operating Criteria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aintenance Crite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ntrol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Required Maintenance Frequenc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Responsible Person(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e and maintain facilities, equipment, systems, or processes associated with your SEUs to meet the determined criteria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Meeting operational and maintenance criteria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" w:name="__Fieldmark__1533_1225679088"/>
            <w:bookmarkStart w:id="7" w:name="__Fieldmark__1533_1225679088"/>
            <w:bookmarkEnd w:id="7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meet determined criteria for operating and maintaining our facilities, equipment, systems, or processes associated with our SEU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291730618"/>
                <w:placeholder>
                  <w:docPart w:val="647006510A11394F98A5BF33D04BA6A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720" w:right="-576" w:hanging="9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stablish processes to control planned changes impacting operational and maintenance criteria or controls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rocesses to control planned changes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8" w:name="__Fieldmark__1560_1225679088"/>
            <w:bookmarkStart w:id="9" w:name="__Fieldmark__1560_1225679088"/>
            <w:bookmarkEnd w:id="9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established processes to control any planned changes that may impact operational and maintenance criteria or control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397792851"/>
                <w:placeholder>
                  <w:docPart w:val="7FE248792DED854C92137E8AF854C07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ontrol outsourced SEUs or processes related to SEUs.</w:t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212529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color w:val="212529"/>
          <w:sz w:val="20"/>
          <w:szCs w:val="20"/>
          <w:u w:val="single"/>
          <w:shd w:fill="FFFFFF" w:val="clear"/>
        </w:rPr>
        <w:t>Outsourced SEU contro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0" w:name="__Fieldmark__1587_1225679088"/>
            <w:bookmarkStart w:id="11" w:name="__Fieldmark__1587_1225679088"/>
            <w:bookmarkEnd w:id="1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determined the existence of any outsourced SEUs or processes related to SEUs and put measures in place to controls these SEUs or processes related to our SEU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65309269"/>
                <w:placeholder>
                  <w:docPart w:val="8E7DFA6E6568574C95CD5919377F7FA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2" w:name="__Fieldmark__1594_1225679088"/>
            <w:bookmarkStart w:id="13" w:name="__Fieldmark__1594_1225679088"/>
            <w:bookmarkEnd w:id="1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212529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Roles and responsibilities for ensuring SEUs are</w:t>
            </w: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operated and maintained using the established controls have been detailed and communicated to relevant personnel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184746284"/>
                <w:placeholder>
                  <w:docPart w:val="F02EF15FA3B1EF45BD7FB549A540033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212529"/>
          <w:shd w:fill="FFFFFF" w:val="clear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4" w:name="__Fieldmark__1638_1225679088"/>
            <w:bookmarkStart w:id="15" w:name="__Fieldmark__1638_1225679088"/>
            <w:bookmarkEnd w:id="1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320406562"/>
                <w:placeholder>
                  <w:docPart w:val="D184A5C1F16E2A46931CFED07F5F36EA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6" w:name="__Fieldmark__1646_1225679088"/>
            <w:bookmarkStart w:id="17" w:name="__Fieldmark__1646_1225679088"/>
            <w:bookmarkEnd w:id="1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634565069"/>
                <w:placeholder>
                  <w:docPart w:val="9723981697ED294F8EB3F9B83725814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 w:before="0" w:after="16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1919930129"/>
          <w:placeholder>
            <w:docPart w:val="9D56F3BF5609204C84C2D9BDEA863127"/>
          </w:placeholder>
        </w:sdtPr>
        <w:sdtContent>
          <w:bookmarkStart w:id="18" w:name="_GoBack"/>
          <w:r>
            <w:rPr/>
            <w:t>Click here to enter text.</w:t>
          </w:r>
        </w:sdtContent>
      </w:sdt>
      <w:bookmarkEnd w:id="18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250885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635192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23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1270" simplePos="0" locked="0" layoutInCell="0" allowOverlap="1" relativeHeight="28" wp14:anchorId="2F2A236D">
              <wp:simplePos x="0" y="0"/>
              <wp:positionH relativeFrom="column">
                <wp:posOffset>-704215</wp:posOffset>
              </wp:positionH>
              <wp:positionV relativeFrom="paragraph">
                <wp:posOffset>441325</wp:posOffset>
              </wp:positionV>
              <wp:extent cx="4900930" cy="400050"/>
              <wp:effectExtent l="0" t="0" r="0" b="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0104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7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5.45pt;margin-top:34.75pt;width:385.85pt;height:31.45pt;mso-wrap-style:square;v-text-anchor:top" wp14:anchorId="2F2A236D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7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122447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23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1270" simplePos="0" locked="0" layoutInCell="0" allowOverlap="1" relativeHeight="28" wp14:anchorId="2F2A236D">
              <wp:simplePos x="0" y="0"/>
              <wp:positionH relativeFrom="column">
                <wp:posOffset>-704215</wp:posOffset>
              </wp:positionH>
              <wp:positionV relativeFrom="paragraph">
                <wp:posOffset>441325</wp:posOffset>
              </wp:positionV>
              <wp:extent cx="4900930" cy="400050"/>
              <wp:effectExtent l="0" t="0" r="0" b="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0104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7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5.45pt;margin-top:34.75pt;width:385.85pt;height:31.45pt;mso-wrap-style:square;v-text-anchor:top" wp14:anchorId="2F2A236D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7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7" wp14:anchorId="469239F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4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24"/>
                            </w:rPr>
                            <w:t>Task 17: Operational Controls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8pt;width:574.45pt;height:28.3pt;mso-wrap-style:square;v-text-anchor:middle" wp14:anchorId="469239F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24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24"/>
                      </w:rPr>
                      <w:t>Task 17: Operational Control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3" wp14:anchorId="741AE0E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6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741AE0E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17" wp14:anchorId="4FD3766A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8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20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15cc"/>
    <w:rPr>
      <w:rFonts w:ascii="Times New Roman" w:hAnsi="Times New Roman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c34b4c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756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07562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07562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15cc"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0756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07562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C9418F-AA11-4DD4-961B-54782326A445}"/>
      </w:docPartPr>
      <w:docPartBody>
        <w:p w:rsidR="000354BF" w:rsidRDefault="0095680A">
          <w:r w:rsidRPr="006507A1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F51D44-73C1-46AF-A7A6-AA5A93280174}"/>
      </w:docPartPr>
      <w:docPartBody>
        <w:p w:rsidR="00BC60ED" w:rsidRDefault="000354BF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D184A5C1F16E2A46931CFED07F5F36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567406-B898-524D-83A2-59C3A77F4E5C}"/>
      </w:docPartPr>
      <w:docPartBody>
        <w:p w:rsidR="0041555C" w:rsidRDefault="000C58F7" w:rsidP="000C58F7">
          <w:pPr>
            <w:pStyle w:val="D184A5C1F16E2A46931CFED07F5F36EA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9723981697ED294F8EB3F9B83725814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BF5688-FADD-6648-97C2-8EC1D55947CC}"/>
      </w:docPartPr>
      <w:docPartBody>
        <w:p w:rsidR="0041555C" w:rsidRDefault="000C58F7" w:rsidP="000C58F7">
          <w:pPr>
            <w:pStyle w:val="9723981697ED294F8EB3F9B83725814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56F3BF5609204C84C2D9BDEA8631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61E288D-F1B8-4B48-A113-D31A000E110D}"/>
      </w:docPartPr>
      <w:docPartBody>
        <w:p w:rsidR="0041555C" w:rsidRDefault="000C58F7" w:rsidP="000C58F7">
          <w:pPr>
            <w:pStyle w:val="9D56F3BF5609204C84C2D9BDEA863127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E07A691C87AC694EAE65A1E59A1D7B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C92060-A6B4-984B-BB0F-E6F6D50B7688}"/>
      </w:docPartPr>
      <w:docPartBody>
        <w:p w:rsidR="00EE1BD6" w:rsidRDefault="00800C9B" w:rsidP="00800C9B">
          <w:pPr>
            <w:pStyle w:val="E07A691C87AC694EAE65A1E59A1D7B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F830FAE43F2B94F8B7CDB81DE3FC1A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310F343-0150-0E40-8C46-10CE87B6BB42}"/>
      </w:docPartPr>
      <w:docPartBody>
        <w:p w:rsidR="00EE1BD6" w:rsidRDefault="00800C9B" w:rsidP="00800C9B">
          <w:pPr>
            <w:pStyle w:val="4F830FAE43F2B94F8B7CDB81DE3FC1A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47006510A11394F98A5BF33D04BA6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ADF23C-B15F-1347-9624-3197E23F3852}"/>
      </w:docPartPr>
      <w:docPartBody>
        <w:p w:rsidR="00EE1BD6" w:rsidRDefault="00800C9B" w:rsidP="00800C9B">
          <w:pPr>
            <w:pStyle w:val="647006510A11394F98A5BF33D04BA6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FE248792DED854C92137E8AF854C0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C4F661-6D5B-1F4F-AE07-5EC59B72F4ED}"/>
      </w:docPartPr>
      <w:docPartBody>
        <w:p w:rsidR="00EE1BD6" w:rsidRDefault="00800C9B" w:rsidP="00800C9B">
          <w:pPr>
            <w:pStyle w:val="7FE248792DED854C92137E8AF854C0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E7DFA6E6568574C95CD5919377F7F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D387DD-2348-9F4B-9979-EEB6BD5CFBE9}"/>
      </w:docPartPr>
      <w:docPartBody>
        <w:p w:rsidR="00EE1BD6" w:rsidRDefault="00800C9B" w:rsidP="00800C9B">
          <w:pPr>
            <w:pStyle w:val="8E7DFA6E6568574C95CD5919377F7FA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2EF15FA3B1EF45BD7FB549A54003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3198BDF-5715-C345-9792-A78E8E93F68A}"/>
      </w:docPartPr>
      <w:docPartBody>
        <w:p w:rsidR="00EE1BD6" w:rsidRDefault="00800C9B" w:rsidP="00800C9B">
          <w:pPr>
            <w:pStyle w:val="F02EF15FA3B1EF45BD7FB549A540033E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95680A"/>
    <w:rsid w:val="00005558"/>
    <w:rsid w:val="000354BF"/>
    <w:rsid w:val="00071334"/>
    <w:rsid w:val="000C58F7"/>
    <w:rsid w:val="001E01CD"/>
    <w:rsid w:val="002F0E18"/>
    <w:rsid w:val="00300D69"/>
    <w:rsid w:val="003052FD"/>
    <w:rsid w:val="00350E15"/>
    <w:rsid w:val="0041555C"/>
    <w:rsid w:val="00422043"/>
    <w:rsid w:val="00454449"/>
    <w:rsid w:val="00495034"/>
    <w:rsid w:val="00515B93"/>
    <w:rsid w:val="00596CBB"/>
    <w:rsid w:val="00800C9B"/>
    <w:rsid w:val="00803A8F"/>
    <w:rsid w:val="00843DA9"/>
    <w:rsid w:val="00847555"/>
    <w:rsid w:val="00895CB0"/>
    <w:rsid w:val="0095680A"/>
    <w:rsid w:val="009C70B6"/>
    <w:rsid w:val="00A0414A"/>
    <w:rsid w:val="00AE4F9B"/>
    <w:rsid w:val="00BC60ED"/>
    <w:rsid w:val="00D37554"/>
    <w:rsid w:val="00E2190D"/>
    <w:rsid w:val="00EE1BD6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00C9B"/>
    <w:rPr>
      <w:color w:val="808080"/>
    </w:rPr>
  </w:style>
  <w:style w:type="paragraph" w:customStyle="1" w:styleId="281215792E0346B9A8AEEA0F6469919D">
    <w:name w:val="281215792E0346B9A8AEEA0F6469919D"/>
    <w:rsid w:val="009C70B6"/>
  </w:style>
  <w:style w:type="paragraph" w:customStyle="1" w:styleId="A4E1C120C85649A09A99A4C123C0B413">
    <w:name w:val="A4E1C120C85649A09A99A4C123C0B413"/>
    <w:rsid w:val="00422043"/>
  </w:style>
  <w:style w:type="paragraph" w:customStyle="1" w:styleId="D184A5C1F16E2A46931CFED07F5F36EA">
    <w:name w:val="D184A5C1F16E2A46931CFED07F5F36EA"/>
    <w:rsid w:val="000C58F7"/>
    <w:pPr>
      <w:spacing w:after="0" w:line="240" w:lineRule="auto"/>
    </w:pPr>
    <w:rPr>
      <w:sz w:val="24"/>
      <w:szCs w:val="24"/>
    </w:rPr>
  </w:style>
  <w:style w:type="paragraph" w:customStyle="1" w:styleId="9723981697ED294F8EB3F9B837258147">
    <w:name w:val="9723981697ED294F8EB3F9B837258147"/>
    <w:rsid w:val="000C58F7"/>
    <w:pPr>
      <w:spacing w:after="0" w:line="240" w:lineRule="auto"/>
    </w:pPr>
    <w:rPr>
      <w:sz w:val="24"/>
      <w:szCs w:val="24"/>
    </w:rPr>
  </w:style>
  <w:style w:type="paragraph" w:customStyle="1" w:styleId="9D56F3BF5609204C84C2D9BDEA863127">
    <w:name w:val="9D56F3BF5609204C84C2D9BDEA863127"/>
    <w:rsid w:val="000C58F7"/>
    <w:pPr>
      <w:spacing w:after="0" w:line="240" w:lineRule="auto"/>
    </w:pPr>
    <w:rPr>
      <w:sz w:val="24"/>
      <w:szCs w:val="24"/>
    </w:rPr>
  </w:style>
  <w:style w:type="paragraph" w:customStyle="1" w:styleId="E07A691C87AC694EAE65A1E59A1D7BA2">
    <w:name w:val="E07A691C87AC694EAE65A1E59A1D7BA2"/>
    <w:rsid w:val="00800C9B"/>
    <w:pPr>
      <w:spacing w:after="0" w:line="240" w:lineRule="auto"/>
    </w:pPr>
    <w:rPr>
      <w:sz w:val="24"/>
      <w:szCs w:val="24"/>
    </w:rPr>
  </w:style>
  <w:style w:type="paragraph" w:customStyle="1" w:styleId="4F830FAE43F2B94F8B7CDB81DE3FC1AC">
    <w:name w:val="4F830FAE43F2B94F8B7CDB81DE3FC1AC"/>
    <w:rsid w:val="00800C9B"/>
    <w:pPr>
      <w:spacing w:after="0" w:line="240" w:lineRule="auto"/>
    </w:pPr>
    <w:rPr>
      <w:sz w:val="24"/>
      <w:szCs w:val="24"/>
    </w:rPr>
  </w:style>
  <w:style w:type="paragraph" w:customStyle="1" w:styleId="F4E3D8DD10CA0F41AA05CBDDCF210204">
    <w:name w:val="F4E3D8DD10CA0F41AA05CBDDCF210204"/>
    <w:rsid w:val="00800C9B"/>
    <w:pPr>
      <w:spacing w:after="0" w:line="240" w:lineRule="auto"/>
    </w:pPr>
    <w:rPr>
      <w:sz w:val="24"/>
      <w:szCs w:val="24"/>
    </w:rPr>
  </w:style>
  <w:style w:type="paragraph" w:customStyle="1" w:styleId="A924A9838AE92442AEF3C31EF932E490">
    <w:name w:val="A924A9838AE92442AEF3C31EF932E490"/>
    <w:rsid w:val="00800C9B"/>
    <w:pPr>
      <w:spacing w:after="0" w:line="240" w:lineRule="auto"/>
    </w:pPr>
    <w:rPr>
      <w:sz w:val="24"/>
      <w:szCs w:val="24"/>
    </w:rPr>
  </w:style>
  <w:style w:type="paragraph" w:customStyle="1" w:styleId="647006510A11394F98A5BF33D04BA6A7">
    <w:name w:val="647006510A11394F98A5BF33D04BA6A7"/>
    <w:rsid w:val="00800C9B"/>
    <w:pPr>
      <w:spacing w:after="0" w:line="240" w:lineRule="auto"/>
    </w:pPr>
    <w:rPr>
      <w:sz w:val="24"/>
      <w:szCs w:val="24"/>
    </w:rPr>
  </w:style>
  <w:style w:type="paragraph" w:customStyle="1" w:styleId="7FE248792DED854C92137E8AF854C078">
    <w:name w:val="7FE248792DED854C92137E8AF854C078"/>
    <w:rsid w:val="00800C9B"/>
    <w:pPr>
      <w:spacing w:after="0" w:line="240" w:lineRule="auto"/>
    </w:pPr>
    <w:rPr>
      <w:sz w:val="24"/>
      <w:szCs w:val="24"/>
    </w:rPr>
  </w:style>
  <w:style w:type="paragraph" w:customStyle="1" w:styleId="8E7DFA6E6568574C95CD5919377F7FA0">
    <w:name w:val="8E7DFA6E6568574C95CD5919377F7FA0"/>
    <w:rsid w:val="00800C9B"/>
    <w:pPr>
      <w:spacing w:after="0" w:line="240" w:lineRule="auto"/>
    </w:pPr>
    <w:rPr>
      <w:sz w:val="24"/>
      <w:szCs w:val="24"/>
    </w:rPr>
  </w:style>
  <w:style w:type="paragraph" w:customStyle="1" w:styleId="F02EF15FA3B1EF45BD7FB549A540033E">
    <w:name w:val="F02EF15FA3B1EF45BD7FB549A540033E"/>
    <w:rsid w:val="00800C9B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FFEBD30F-0428-4237-89B7-95D2047B476B}"/>
</file>

<file path=customXml/itemProps2.xml><?xml version="1.0" encoding="utf-8"?>
<ds:datastoreItem xmlns:ds="http://schemas.openxmlformats.org/officeDocument/2006/customXml" ds:itemID="{A645669D-ACF7-477F-9E51-06EDF70F485B}"/>
</file>

<file path=customXml/itemProps3.xml><?xml version="1.0" encoding="utf-8"?>
<ds:datastoreItem xmlns:ds="http://schemas.openxmlformats.org/officeDocument/2006/customXml" ds:itemID="{F857FBBA-8D23-4755-88FB-D968D9097B08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Words>484</Words>
  <Characters>2815</Characters>
  <CharactersWithSpaces>3593</CharactersWithSpaces>
  <Paragraphs>1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1:35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1T0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