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1" distT="0" distB="6350" distL="0" distR="6350" simplePos="0" locked="0" layoutInCell="0" allowOverlap="1" relativeHeight="4" wp14:anchorId="1F5E0A1D">
                <wp:simplePos x="0" y="0"/>
                <wp:positionH relativeFrom="column">
                  <wp:posOffset>-654050</wp:posOffset>
                </wp:positionH>
                <wp:positionV relativeFrom="paragraph">
                  <wp:posOffset>-81280</wp:posOffset>
                </wp:positionV>
                <wp:extent cx="7296150" cy="425450"/>
                <wp:effectExtent l="0" t="0" r="0" b="0"/>
                <wp:wrapNone/>
                <wp:docPr id="1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425520"/>
                        </a:xfrm>
                        <a:prstGeom prst="rect">
                          <a:avLst/>
                        </a:prstGeom>
                        <a:solidFill>
                          <a:srgbClr val="73c130"/>
                        </a:solidFill>
                        <a:ln>
                          <a:noFill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path="m0,0l-2147483645,0l-2147483645,-2147483646l0,-2147483646xe" fillcolor="#73c130" stroked="f" o:allowincell="f" style="position:absolute;margin-left:-51.5pt;margin-top:-6.4pt;width:574.45pt;height:33.45pt;mso-wrap-style:none;v-text-anchor:middle" wp14:anchorId="1F5E0A1D">
                <v:fill o:detectmouseclick="t" type="solid" color2="#8c3ecf"/>
                <v:stroke color="#3465a4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Date last modified/updated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Internal audit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b/>
          <w:b/>
          <w:color w:val="000000" w:themeColor="text1"/>
          <w:sz w:val="21"/>
          <w:szCs w:val="24"/>
        </w:rPr>
      </w:pPr>
      <w:r>
        <mc:AlternateContent>
          <mc:Choice Requires="wps">
            <w:drawing>
              <wp:anchor behindDoc="0" distT="0" distB="635" distL="0" distR="5080" simplePos="0" locked="0" layoutInCell="0" allowOverlap="1" relativeHeight="13" wp14:anchorId="4FA320A0">
                <wp:simplePos x="0" y="0"/>
                <wp:positionH relativeFrom="column">
                  <wp:posOffset>-651510</wp:posOffset>
                </wp:positionH>
                <wp:positionV relativeFrom="paragraph">
                  <wp:posOffset>170815</wp:posOffset>
                </wp:positionV>
                <wp:extent cx="7296785" cy="1129665"/>
                <wp:effectExtent l="635" t="635" r="0" b="0"/>
                <wp:wrapNone/>
                <wp:docPr id="2" name="Text Box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840" cy="1129680"/>
                        </a:xfrm>
                        <a:prstGeom prst="rect">
                          <a:avLst/>
                        </a:prstGeom>
                        <a:solidFill>
                          <a:srgbClr val="4e5992"/>
                        </a:solidFill>
                        <a:ln w="635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color w:val="000000" w:themeColor="text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 w:themeColor="text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This part of the Navigator Playbook is completed when you have:</w:t>
                            </w:r>
                          </w:p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 w:before="0" w:after="160"/>
                              <w:ind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Considered the strategic issues and requirements identified as part of Task 1 (An EnMS and Your Organization) and determined the scope and boundaries of the energy management system (EnMS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0" w:leader="none"/>
                              </w:tabs>
                              <w:spacing w:lineRule="auto" w:line="240"/>
                              <w:ind w:left="720" w:right="-720" w:hanging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  <w:t>Developed an EnMS Scope and Boundaries Statement.</w:t>
                            </w:r>
                          </w:p>
                          <w:p>
                            <w:pPr>
                              <w:pStyle w:val="FrameContents"/>
                              <w:spacing w:lineRule="auto" w:line="240" w:before="0" w:after="160"/>
                              <w:ind w:left="-810" w:right="-720" w:hanging="0"/>
                              <w:contextualSpacing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 w:themeColor="background1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9" path="m0,0l-2147483645,0l-2147483645,-2147483646l0,-2147483646xe" fillcolor="#4e5992" stroked="f" o:allowincell="f" style="position:absolute;margin-left:-51.3pt;margin-top:13.45pt;width:574.5pt;height:88.9pt;mso-wrap-style:square;v-text-anchor:middle" wp14:anchorId="4FA320A0">
                <v:fill o:detectmouseclick="t" type="solid" color2="#b1a66d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color w:val="000000" w:themeColor="text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 w:themeColor="text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This part of the Navigator Playbook is completed when you have:</w:t>
                      </w:r>
                    </w:p>
                    <w:p>
                      <w:pPr>
                        <w:pStyle w:val="FrameContents"/>
                        <w:tabs>
                          <w:tab w:val="clear" w:pos="720"/>
                          <w:tab w:val="left" w:pos="90" w:leader="none"/>
                        </w:tabs>
                        <w:spacing w:lineRule="auto" w:line="240" w:before="0" w:after="160"/>
                        <w:ind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Considered the strategic issues and requirements identified as part of Task 1 (An EnMS and Your Organization) and determined the scope and boundaries of the energy management system (EnMS)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0" w:leader="none"/>
                        </w:tabs>
                        <w:spacing w:lineRule="auto" w:line="240"/>
                        <w:ind w:left="720" w:right="-720" w:hanging="360"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  <w:t>Developed an EnMS Scope and Boundaries Statement.</w:t>
                      </w:r>
                    </w:p>
                    <w:p>
                      <w:pPr>
                        <w:pStyle w:val="FrameContents"/>
                        <w:spacing w:lineRule="auto" w:line="240" w:before="0" w:after="160"/>
                        <w:ind w:left="-810" w:right="-720" w:hanging="0"/>
                        <w:contextualSpacing/>
                        <w:rPr>
                          <w:rFonts w:ascii="Arial" w:hAnsi="Arial" w:cs="Arial"/>
                          <w:b/>
                          <w:b/>
                          <w:bCs/>
                          <w:color w:val="FFFFFF" w:themeColor="background1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Who last modified/updated: </w:t>
      </w:r>
      <w:sdt>
        <w:sdtPr>
          <w:placeholder>
            <w:docPart w:val="DefaultPlaceholder_1081868574"/>
          </w:placeholder>
          <w:showingPlcHdr/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text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              Management review: </w:t>
      </w:r>
      <w:sdt>
        <w:sdtPr>
          <w:placeholder>
            <w:docPart w:val="DefaultPlaceholder_1081868576"/>
          </w:placeholder>
          <w:showingPlcHdr/>
          <w:date>
            <w:dateFormat w:val="M/d/yy"/>
            <w:lid w:val="en-US"/>
          </w:date>
        </w:sdtPr>
        <w:sdtContent>
          <w:r>
            <w:rPr>
              <w:rFonts w:eastAsia="Times New Roman" w:cs="Arial" w:ascii="Arial" w:hAnsi="Arial"/>
              <w:b/>
              <w:color w:val="000000" w:themeColor="text1"/>
              <w:sz w:val="21"/>
              <w:szCs w:val="24"/>
            </w:rPr>
          </w:r>
          <w:r>
            <w:rPr>
              <w:rStyle w:val="PlaceholderText"/>
            </w:rPr>
            <w:t>Click here to enter a date.</w:t>
          </w:r>
        </w:sdtContent>
      </w:sdt>
      <w:r>
        <w:rPr>
          <w:rFonts w:eastAsia="Times New Roman" w:cs="Arial" w:ascii="Arial" w:hAnsi="Arial"/>
          <w:b/>
          <w:color w:val="000000" w:themeColor="text1"/>
          <w:sz w:val="21"/>
          <w:szCs w:val="24"/>
        </w:rPr>
        <w:t xml:space="preserve"> </w:t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left="-81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-450" w:hanging="36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Determine Scope and Boundaries</w:t>
      </w:r>
    </w:p>
    <w:p>
      <w:pPr>
        <w:pStyle w:val="Normal"/>
        <w:spacing w:lineRule="auto" w:line="240"/>
        <w:ind w:left="-806" w:hanging="0"/>
        <w:rPr>
          <w:rFonts w:ascii="Arial" w:hAnsi="Arial" w:cs="Arial"/>
          <w:color w:val="000000" w:themeColor="text1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ascii="Arial" w:hAnsi="Arial"/>
        </w:rPr>
        <w:instrText xml:space="preserve"> FORMCHECKBOX </w:instrText>
      </w:r>
      <w:r>
        <w:rPr>
          <w:sz w:val="20"/>
          <w:rFonts w:ascii="Arial" w:hAnsi="Arial"/>
        </w:rPr>
        <w:fldChar w:fldCharType="separate"/>
      </w:r>
      <w:bookmarkStart w:id="0" w:name="__Fieldmark__27_2109347819"/>
      <w:bookmarkStart w:id="1" w:name="__Fieldmark__27_2109347819"/>
      <w:bookmarkEnd w:id="1"/>
      <w:r>
        <w:rPr>
          <w:rFonts w:ascii="Arial" w:hAnsi="Arial"/>
          <w:sz w:val="20"/>
        </w:rPr>
      </w:r>
      <w:r>
        <w:rPr>
          <w:sz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</w:rPr>
        <w:t xml:space="preserve"> We considered the strategic issues and requirements identified in Task 1 (An EnMS and Your Organization) before determining our scope and boundaries.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ascii="Arial" w:hAnsi="Arial"/>
        </w:rPr>
        <w:instrText xml:space="preserve"> FORMCHECKBOX </w:instrText>
      </w:r>
      <w:r>
        <w:rPr>
          <w:sz w:val="20"/>
          <w:rFonts w:ascii="Arial" w:hAnsi="Arial"/>
        </w:rPr>
        <w:fldChar w:fldCharType="separate"/>
      </w:r>
      <w:bookmarkStart w:id="2" w:name="__Fieldmark__34_2109347819"/>
      <w:bookmarkStart w:id="3" w:name="__Fieldmark__34_2109347819"/>
      <w:bookmarkEnd w:id="3"/>
      <w:r>
        <w:rPr>
          <w:rFonts w:ascii="Arial" w:hAnsi="Arial"/>
          <w:sz w:val="20"/>
        </w:rPr>
      </w:r>
      <w:r>
        <w:rPr>
          <w:sz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Identified the extent of a</w:t>
      </w:r>
      <w:bookmarkStart w:id="4" w:name="_GoBack"/>
      <w:bookmarkEnd w:id="4"/>
      <w:r>
        <w:rPr>
          <w:rFonts w:eastAsia="Times New Roman" w:cs="Arial" w:ascii="Arial" w:hAnsi="Arial"/>
          <w:color w:val="212529"/>
          <w:sz w:val="20"/>
          <w:szCs w:val="20"/>
        </w:rPr>
        <w:t>ctivities, facilities, and decision structures to be included in your EnMS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0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08"/>
      </w:tblGrid>
      <w:tr>
        <w:trPr>
          <w:trHeight w:val="1544" w:hRule="atLeast"/>
        </w:trPr>
        <w:tc>
          <w:tcPr>
            <w:tcW w:w="10608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758687921"/>
                <w:placeholder>
                  <w:docPart w:val="607A4174DC8B456FAA6EBC537B47FADB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ascii="Arial" w:hAnsi="Arial"/>
        </w:rPr>
        <w:instrText xml:space="preserve"> FORMCHECKBOX </w:instrText>
      </w:r>
      <w:r>
        <w:rPr>
          <w:sz w:val="20"/>
          <w:szCs w:val="20"/>
          <w:rFonts w:ascii="Arial" w:hAnsi="Arial"/>
        </w:rPr>
        <w:fldChar w:fldCharType="separate"/>
      </w:r>
      <w:bookmarkStart w:id="5" w:name="__Fieldmark__51_2109347819"/>
      <w:bookmarkStart w:id="6" w:name="__Fieldmark__51_2109347819"/>
      <w:bookmarkEnd w:id="6"/>
      <w:r>
        <w:rPr>
          <w:rFonts w:ascii="Arial" w:hAnsi="Arial"/>
          <w:sz w:val="20"/>
          <w:szCs w:val="20"/>
        </w:rPr>
      </w:r>
      <w:r>
        <w:rPr>
          <w:sz w:val="20"/>
          <w:szCs w:val="20"/>
          <w:rFonts w:ascii="Arial" w:hAnsi="Arial"/>
        </w:rPr>
        <w:fldChar w:fldCharType="end"/>
      </w:r>
      <w:r>
        <w:rPr>
          <w:rFonts w:cs="Arial" w:ascii="Arial" w:hAnsi="Arial"/>
          <w:color w:val="000000" w:themeColor="text1"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212529"/>
          <w:sz w:val="20"/>
          <w:szCs w:val="20"/>
        </w:rPr>
        <w:t>Defined site limits and/or organizational limits of your EnMS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59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59"/>
      </w:tblGrid>
      <w:tr>
        <w:trPr>
          <w:trHeight w:val="1728" w:hRule="atLeast"/>
        </w:trPr>
        <w:tc>
          <w:tcPr>
            <w:tcW w:w="10659" w:type="dxa"/>
            <w:tcBorders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533163907"/>
                <w:placeholder>
                  <w:docPart w:val="8718EC235A394250BFA0EA9883930B3E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</w:rPr>
      </w:pPr>
      <w:r>
        <w:rPr>
          <w:rFonts w:cs="Arial" w:ascii="Arial" w:hAnsi="Arial"/>
          <w:color w:val="000000" w:themeColor="text1"/>
          <w:sz w:val="20"/>
        </w:rPr>
      </w:r>
    </w:p>
    <w:p>
      <w:pPr>
        <w:pStyle w:val="ListParagraph"/>
        <w:numPr>
          <w:ilvl w:val="0"/>
          <w:numId w:val="2"/>
        </w:numPr>
        <w:spacing w:lineRule="auto" w:line="240"/>
        <w:ind w:left="-450" w:hanging="360"/>
        <w:rPr>
          <w:rFonts w:ascii="Arial" w:hAnsi="Arial" w:eastAsia="Times New Roman" w:cs="Arial"/>
          <w:color w:val="212529"/>
          <w:sz w:val="20"/>
          <w:szCs w:val="20"/>
          <w:u w:val="single"/>
        </w:rPr>
      </w:pPr>
      <w:r>
        <w:rPr>
          <w:rFonts w:eastAsia="Times New Roman" w:cs="Arial" w:ascii="Arial" w:hAnsi="Arial"/>
          <w:color w:val="212529"/>
          <w:sz w:val="20"/>
          <w:szCs w:val="20"/>
          <w:u w:val="single"/>
        </w:rPr>
        <w:t>Develop an EnMS Scope and Boundaries Statement</w:t>
      </w:r>
    </w:p>
    <w:p>
      <w:pPr>
        <w:pStyle w:val="Normal"/>
        <w:spacing w:lineRule="auto" w:line="240"/>
        <w:ind w:left="-806" w:hanging="0"/>
        <w:rPr>
          <w:rFonts w:ascii="Arial" w:hAnsi="Arial" w:eastAsia="Times New Roman" w:cs="Arial"/>
          <w:color w:val="212529"/>
          <w:sz w:val="20"/>
          <w:szCs w:val="20"/>
        </w:rPr>
      </w:pPr>
      <w:r>
        <w:rPr>
          <w:rFonts w:eastAsia="Times New Roman" w:cs="Arial" w:ascii="Arial" w:hAnsi="Arial"/>
          <w:color w:val="212529"/>
          <w:sz w:val="20"/>
          <w:szCs w:val="20"/>
        </w:rPr>
        <w:t>Detail here:</w:t>
      </w:r>
    </w:p>
    <w:tbl>
      <w:tblPr>
        <w:tblStyle w:val="TableGrid"/>
        <w:tblW w:w="1065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56"/>
      </w:tblGrid>
      <w:tr>
        <w:trPr>
          <w:trHeight w:val="2002" w:hRule="atLeast"/>
        </w:trPr>
        <w:tc>
          <w:tcPr>
            <w:tcW w:w="10656" w:type="dxa"/>
            <w:tcBorders/>
          </w:tcPr>
          <w:p>
            <w:pPr>
              <w:pStyle w:val="Normal"/>
              <w:widowControl/>
              <w:spacing w:before="0" w:after="160"/>
              <w:ind w:right="77" w:hanging="0"/>
              <w:jc w:val="left"/>
              <w:rPr>
                <w:rFonts w:ascii="Arial" w:hAnsi="Arial" w:cs="Arial"/>
                <w:sz w:val="20"/>
              </w:rPr>
            </w:pPr>
            <w:sdt>
              <w:sdtPr>
                <w:id w:val="1887064415"/>
                <w:placeholder>
                  <w:docPart w:val="535AAD388ECD35429F3D353F95F05A9F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 w:before="0" w:after="160"/>
        <w:ind w:right="-720" w:hanging="0"/>
        <w:contextualSpacing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Top Management Approval</w:t>
      </w:r>
    </w:p>
    <w:tbl>
      <w:tblPr>
        <w:tblStyle w:val="TableGrid"/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8"/>
        <w:gridCol w:w="2102"/>
        <w:gridCol w:w="8100"/>
      </w:tblGrid>
      <w:tr>
        <w:trPr>
          <w:trHeight w:val="245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7" w:name="__Fieldmark__78_2109347819"/>
            <w:bookmarkStart w:id="8" w:name="__Fieldmark__78_2109347819"/>
            <w:bookmarkEnd w:id="8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Date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  <w:t>C</w:t>
            </w:r>
            <w:sdt>
              <w:sdtPr>
                <w:date>
                  <w:dateFormat w:val="M/d/yy"/>
                  <w:lid w:val="en-US"/>
                  <w:storeMappedDataAs w:val="dateTime"/>
                  <w:calendar w:val="gregorian"/>
                </w:date>
                <w:id w:val="824845918"/>
                <w:placeholder>
                  <w:docPart w:val="A64FB12DEBF548F584056D4F33D981F2"/>
                </w:placeholder>
              </w:sdtPr>
              <w:sdtContent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</w:r>
                <w:r>
                  <w:rPr>
                    <w:rStyle w:val="PlaceholderText"/>
                    <w:rFonts w:eastAsia="Calibri" w:cs=""/>
                    <w:kern w:val="0"/>
                    <w:lang w:val="en-US" w:eastAsia="en-US" w:bidi="ar-SA"/>
                  </w:rPr>
                  <w:t>lick here to enter a date.</w:t>
                </w:r>
                <w:r/>
              </w:sdtContent>
            </w:sdt>
            <w:r>
              <w:rPr>
                <w:rStyle w:val="PlaceholderText"/>
                <w:rFonts w:eastAsia="Calibri" w:cs=""/>
                <w:kern w:val="0"/>
                <w:lang w:val="en-US" w:eastAsia="en-US" w:bidi="ar-SA"/>
              </w:rPr>
            </w:r>
          </w:p>
        </w:tc>
      </w:tr>
      <w:tr>
        <w:trPr>
          <w:trHeight w:val="242" w:hRule="atLeast"/>
        </w:trPr>
        <w:tc>
          <w:tcPr>
            <w:tcW w:w="5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instrText xml:space="preserve"> FORMCHECKBOX </w:instrText>
            </w:r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separate"/>
            </w:r>
            <w:bookmarkStart w:id="9" w:name="__Fieldmark__88_2109347819"/>
            <w:bookmarkStart w:id="10" w:name="__Fieldmark__88_2109347819"/>
            <w:bookmarkEnd w:id="10"/>
            <w:r/>
            <w:r>
              <w:rPr>
                <w:sz w:val="20"/>
                <w:kern w:val="0"/>
                <w:rFonts w:eastAsia="Calibri" w:ascii="Arial" w:hAnsi="Arial"/>
                <w:lang w:val="en-US" w:eastAsia="en-US" w:bidi="ar-SA"/>
              </w:rPr>
              <w:fldChar w:fldCharType="end"/>
            </w:r>
            <w:r>
              <w:rPr>
                <w:rFonts w:eastAsia="Calibri" w:ascii="Arial" w:hAnsi="Arial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1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ind w:right="-720" w:hanging="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r>
              <w:rPr>
                <w:rFonts w:eastAsia="Calibri" w:cs="Arial" w:ascii="Arial" w:hAnsi="Arial"/>
                <w:color w:val="000000" w:themeColor="text1"/>
                <w:kern w:val="0"/>
                <w:sz w:val="20"/>
                <w:lang w:val="en-US" w:eastAsia="en-US" w:bidi="ar-SA"/>
              </w:rPr>
              <w:t>Who approved:</w:t>
            </w:r>
          </w:p>
        </w:tc>
        <w:tc>
          <w:tcPr>
            <w:tcW w:w="8100" w:type="dxa"/>
            <w:tcBorders/>
            <w:vAlign w:val="center"/>
          </w:tcPr>
          <w:p>
            <w:pPr>
              <w:pStyle w:val="Normal"/>
              <w:widowControl/>
              <w:spacing w:lineRule="auto" w:line="240" w:before="50" w:after="50"/>
              <w:jc w:val="left"/>
              <w:rPr>
                <w:rFonts w:ascii="Arial" w:hAnsi="Arial" w:cs="Arial"/>
                <w:color w:val="000000" w:themeColor="text1"/>
                <w:sz w:val="20"/>
              </w:rPr>
            </w:pPr>
            <w:sdt>
              <w:sdtPr>
                <w:id w:val="125919127"/>
                <w:placeholder>
                  <w:docPart w:val="35336C31779341A089A13BE5E1111505"/>
                </w:placeholder>
              </w:sdtPr>
              <w:sdtContent>
                <w:r>
                  <w:rPr>
                    <w:rFonts w:eastAsia="Calibri" w:cs=""/>
                    <w:kern w:val="0"/>
                    <w:lang w:val="en-US" w:eastAsia="en-US" w:bidi="ar-SA"/>
                  </w:rPr>
                  <w:t>Click here to enter text.</w:t>
                </w:r>
              </w:sdtContent>
            </w:sdt>
          </w:p>
        </w:tc>
      </w:tr>
    </w:tbl>
    <w:p>
      <w:pPr>
        <w:pStyle w:val="Normal"/>
        <w:spacing w:lineRule="auto" w:line="240"/>
        <w:ind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</w:r>
    </w:p>
    <w:p>
      <w:pPr>
        <w:pStyle w:val="Normal"/>
        <w:spacing w:lineRule="auto" w:line="240"/>
        <w:ind w:left="-810" w:right="-720" w:hanging="0"/>
        <w:rPr>
          <w:rFonts w:ascii="Arial" w:hAnsi="Arial" w:cs="Arial"/>
          <w:color w:val="000000" w:themeColor="text1"/>
          <w:sz w:val="20"/>
          <w:u w:val="single"/>
        </w:rPr>
      </w:pPr>
      <w:r>
        <w:rPr>
          <w:rFonts w:cs="Arial" w:ascii="Arial" w:hAnsi="Arial"/>
          <w:color w:val="000000" w:themeColor="text1"/>
          <w:sz w:val="20"/>
          <w:u w:val="single"/>
        </w:rPr>
        <w:t>Comments</w:t>
      </w:r>
    </w:p>
    <w:p>
      <w:pPr>
        <w:pStyle w:val="Normal"/>
        <w:spacing w:lineRule="auto" w:line="240"/>
        <w:ind w:left="-810" w:hanging="0"/>
        <w:rPr>
          <w:rFonts w:ascii="Arial" w:hAnsi="Arial" w:cs="Arial"/>
          <w:color w:val="000000" w:themeColor="text1"/>
          <w:sz w:val="20"/>
        </w:rPr>
      </w:pPr>
      <w:sdt>
        <w:sdtPr>
          <w:id w:val="1047564800"/>
          <w:placeholder>
            <w:docPart w:val="C8F6DE48A90D4004B9BA193851BA6620"/>
          </w:placeholder>
        </w:sdtPr>
        <w:sdtContent>
          <w:r>
            <w:rPr/>
            <w:t>Click here to enter text.</w:t>
          </w:r>
        </w:sdtContent>
      </w:sdt>
    </w:p>
    <w:p>
      <w:pPr>
        <w:pStyle w:val="Normal"/>
        <w:spacing w:lineRule="auto" w:line="240" w:before="0" w:after="0"/>
        <w:ind w:left="-900" w:hanging="0"/>
        <w:contextualSpacing/>
        <w:rPr>
          <w:rFonts w:ascii="Arial" w:hAnsi="Arial" w:eastAsia="Times New Roman" w:cs="Arial"/>
          <w:color w:val="000000" w:themeColor="text1"/>
          <w:sz w:val="21"/>
          <w:szCs w:val="24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440" w:right="1440" w:gutter="0" w:header="720" w:top="2088" w:footer="72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9260085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69059993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2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18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0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21" wp14:anchorId="63859C33">
              <wp:simplePos x="0" y="0"/>
              <wp:positionH relativeFrom="column">
                <wp:posOffset>-740410</wp:posOffset>
              </wp:positionH>
              <wp:positionV relativeFrom="paragraph">
                <wp:posOffset>431800</wp:posOffset>
              </wp:positionV>
              <wp:extent cx="3940810" cy="400050"/>
              <wp:effectExtent l="0" t="0" r="0" b="6350"/>
              <wp:wrapNone/>
              <wp:docPr id="11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09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3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8.3pt;margin-top:34pt;width:310.25pt;height:31.45pt;mso-wrap-style:square;v-text-anchor:top" wp14:anchorId="63859C3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3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25005191"/>
    </w:sdtPr>
    <w:sdtContent>
      <w:p>
        <w:pPr>
          <w:pStyle w:val="Foot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2</w:t>
        </w:r>
        <w:r>
          <w:rPr>
            <w:rStyle w:val="Pagenumber"/>
          </w:rPr>
          <w:fldChar w:fldCharType="end"/>
        </w:r>
      </w:p>
    </w:sdtContent>
  </w:sdt>
  <w:p>
    <w:pPr>
      <w:pStyle w:val="Footer"/>
      <w:spacing w:before="0" w:after="160"/>
      <w:ind w:right="360" w:hanging="0"/>
      <w:rPr/>
    </w:pPr>
    <w:r>
      <w:rPr/>
      <w:drawing>
        <wp:anchor behindDoc="1" distT="0" distB="0" distL="114300" distR="114300" simplePos="0" locked="0" layoutInCell="0" allowOverlap="1" relativeHeight="18">
          <wp:simplePos x="0" y="0"/>
          <wp:positionH relativeFrom="column">
            <wp:posOffset>-654050</wp:posOffset>
          </wp:positionH>
          <wp:positionV relativeFrom="paragraph">
            <wp:posOffset>101600</wp:posOffset>
          </wp:positionV>
          <wp:extent cx="1108075" cy="319405"/>
          <wp:effectExtent l="0" t="0" r="0" b="0"/>
          <wp:wrapSquare wrapText="bothSides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8075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6350" distL="0" distR="0" simplePos="0" locked="0" layoutInCell="0" allowOverlap="1" relativeHeight="21" wp14:anchorId="63859C33">
              <wp:simplePos x="0" y="0"/>
              <wp:positionH relativeFrom="column">
                <wp:posOffset>-740410</wp:posOffset>
              </wp:positionH>
              <wp:positionV relativeFrom="paragraph">
                <wp:posOffset>431800</wp:posOffset>
              </wp:positionV>
              <wp:extent cx="3940810" cy="400050"/>
              <wp:effectExtent l="0" t="0" r="0" b="6350"/>
              <wp:wrapNone/>
              <wp:docPr id="14" name="Text 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40920" cy="399960"/>
                      </a:xfrm>
                      <a:prstGeom prst="rect">
                        <a:avLst/>
                      </a:prstGeom>
                      <a:solidFill>
                        <a:schemeClr val="lt1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80808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before="0" w:after="60"/>
                            <w:ind w:right="360" w:hanging="0"/>
                            <w:rPr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i/>
                              <w:sz w:val="17"/>
                              <w:szCs w:val="17"/>
                            </w:rPr>
                            <w:t>©2019, The Regents of the University of California – PB.03.01.01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fillcolor="white" stroked="f" o:allowincell="f" style="position:absolute;margin-left:-58.3pt;margin-top:34pt;width:310.25pt;height:31.45pt;mso-wrap-style:square;v-text-anchor:top" wp14:anchorId="63859C33">
              <v:fill o:detectmouseclick="t" type="solid" color2="black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pBdr>
                        <w:top w:val="single" w:sz="4" w:space="1" w:color="808080"/>
                      </w:pBdr>
                      <w:tabs>
                        <w:tab w:val="clear" w:pos="720"/>
                        <w:tab w:val="right" w:pos="9360" w:leader="none"/>
                      </w:tabs>
                      <w:spacing w:before="0" w:after="60"/>
                      <w:ind w:right="360" w:hanging="0"/>
                      <w:rPr>
                        <w:i/>
                        <w:i/>
                        <w:sz w:val="17"/>
                        <w:szCs w:val="17"/>
                      </w:rPr>
                    </w:pPr>
                    <w:r>
                      <w:rPr>
                        <w:i/>
                        <w:sz w:val="17"/>
                        <w:szCs w:val="17"/>
                      </w:rPr>
                      <w:t>©2019, The Regents of the University of California – PB.03.01.01</w:t>
                    </w:r>
                  </w:p>
                  <w:p>
                    <w:pPr>
                      <w:pStyle w:val="FrameContents"/>
                      <w:spacing w:before="0" w:after="16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anchor behindDoc="0" distT="0" distB="0" distL="114300" distR="114300" simplePos="0" locked="0" layoutInCell="0" allowOverlap="1" relativeHeight="3">
          <wp:simplePos x="0" y="0"/>
          <wp:positionH relativeFrom="column">
            <wp:posOffset>-654050</wp:posOffset>
          </wp:positionH>
          <wp:positionV relativeFrom="paragraph">
            <wp:posOffset>-231140</wp:posOffset>
          </wp:positionV>
          <wp:extent cx="2637155" cy="632460"/>
          <wp:effectExtent l="0" t="0" r="0" b="0"/>
          <wp:wrapThrough wrapText="bothSides">
            <wp:wrapPolygon edited="0">
              <wp:start x="-6" y="0"/>
              <wp:lineTo x="-6" y="21238"/>
              <wp:lineTo x="5301" y="21238"/>
              <wp:lineTo x="11853" y="20815"/>
              <wp:lineTo x="21216" y="16905"/>
              <wp:lineTo x="21113" y="13876"/>
              <wp:lineTo x="21529" y="8224"/>
              <wp:lineTo x="21529" y="3468"/>
              <wp:lineTo x="5301" y="0"/>
              <wp:lineTo x="-6" y="0"/>
            </wp:wrapPolygon>
          </wp:wrapThrough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37155" cy="632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6350" simplePos="0" locked="0" layoutInCell="0" allowOverlap="1" relativeHeight="7" wp14:anchorId="6C08E9AC">
              <wp:simplePos x="0" y="0"/>
              <wp:positionH relativeFrom="column">
                <wp:posOffset>-653415</wp:posOffset>
              </wp:positionH>
              <wp:positionV relativeFrom="paragraph">
                <wp:posOffset>415925</wp:posOffset>
              </wp:positionV>
              <wp:extent cx="7296150" cy="360045"/>
              <wp:effectExtent l="0" t="635" r="0" b="0"/>
              <wp:wrapNone/>
              <wp:docPr id="5" name="Text 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96120" cy="360000"/>
                      </a:xfrm>
                      <a:prstGeom prst="rect">
                        <a:avLst/>
                      </a:prstGeom>
                      <a:solidFill>
                        <a:srgbClr val="4e5992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rPr>
                              <w:rFonts w:ascii="Arial" w:hAnsi="Arial" w:eastAsia="Times New Roman" w:cs="Arial"/>
                              <w:color w:val="FFFFFF" w:themeColor="background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FFFFFF" w:themeColor="background1"/>
                              <w:sz w:val="36"/>
                              <w:szCs w:val="24"/>
                            </w:rPr>
                            <w:t>Task 3: Scope and Boundaries</w:t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5" path="m0,0l-2147483645,0l-2147483645,-2147483646l0,-2147483646xe" fillcolor="#4e5992" stroked="f" o:allowincell="f" style="position:absolute;margin-left:-51.45pt;margin-top:32.75pt;width:574.45pt;height:28.3pt;mso-wrap-style:square;v-text-anchor:top" wp14:anchorId="6C08E9AC">
              <v:fill o:detectmouseclick="t" type="solid" color2="#b1a66d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rPr>
                        <w:rFonts w:ascii="Arial" w:hAnsi="Arial" w:eastAsia="Times New Roman" w:cs="Arial"/>
                        <w:color w:val="FFFFFF" w:themeColor="background1"/>
                        <w:sz w:val="36"/>
                        <w:szCs w:val="24"/>
                      </w:rPr>
                    </w:pPr>
                    <w:r>
                      <w:rPr>
                        <w:rFonts w:eastAsia="Times New Roman" w:cs="Arial" w:ascii="Arial" w:hAnsi="Arial"/>
                        <w:color w:val="FFFFFF" w:themeColor="background1"/>
                        <w:sz w:val="36"/>
                        <w:szCs w:val="24"/>
                      </w:rPr>
                      <w:t>Task 3: Scope and Boundaries</w:t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1270" distL="0" distR="1270" simplePos="0" locked="0" layoutInCell="0" allowOverlap="1" relativeHeight="11" wp14:anchorId="70593A8F">
              <wp:simplePos x="0" y="0"/>
              <wp:positionH relativeFrom="column">
                <wp:posOffset>2045335</wp:posOffset>
              </wp:positionH>
              <wp:positionV relativeFrom="paragraph">
                <wp:posOffset>-235585</wp:posOffset>
              </wp:positionV>
              <wp:extent cx="4596130" cy="646430"/>
              <wp:effectExtent l="0" t="0" r="0" b="0"/>
              <wp:wrapNone/>
              <wp:docPr id="7" name="Text 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96120" cy="646560"/>
                      </a:xfrm>
                      <a:prstGeom prst="rect">
                        <a:avLst/>
                      </a:prstGeom>
                      <a:solidFill>
                        <a:srgbClr val="00579d"/>
                      </a:solidFill>
                      <a:ln w="635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0" w:after="160"/>
                            <w:contextualSpacing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FFFF" w:themeColor="background1"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 w:themeColor="background1"/>
                              <w:sz w:val="40"/>
                            </w:rPr>
                            <w:t>50001 Ready Navigator Playbook</w:t>
                          </w:r>
                        </w:p>
                        <w:p>
                          <w:pPr>
                            <w:pStyle w:val="FrameContents"/>
                            <w:spacing w:before="0" w:after="160"/>
                            <w:jc w:val="center"/>
                            <w:rPr>
                              <w:rFonts w:ascii="Arial" w:hAnsi="Arial" w:cs="Arial"/>
                              <w:color w:val="FFFFFF" w:themeColor="background1"/>
                              <w:sz w:val="72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 w:themeColor="background1"/>
                              <w:sz w:val="72"/>
                            </w:rPr>
                          </w:r>
                        </w:p>
                      </w:txbxContent>
                    </wps:txbx>
                    <wps:bodyPr anchor="t">
                      <a:prstTxWarp prst="textNoShape"/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8" path="m0,0l-2147483645,0l-2147483645,-2147483646l0,-2147483646xe" fillcolor="#00579d" stroked="f" o:allowincell="f" style="position:absolute;margin-left:161.05pt;margin-top:-18.55pt;width:361.85pt;height:50.85pt;mso-wrap-style:square;v-text-anchor:top" wp14:anchorId="70593A8F">
              <v:fill o:detectmouseclick="t" type="solid" color2="#ffa862"/>
              <v:stroke color="#3465a4" weight="6480" joinstyle="round" endcap="flat"/>
              <v:textbox>
                <w:txbxContent>
                  <w:p>
                    <w:pPr>
                      <w:pStyle w:val="FrameContents"/>
                      <w:spacing w:before="0" w:after="160"/>
                      <w:contextualSpacing/>
                      <w:jc w:val="center"/>
                      <w:rPr>
                        <w:rFonts w:ascii="Arial" w:hAnsi="Arial" w:cs="Arial"/>
                        <w:b/>
                        <w:b/>
                        <w:color w:val="FFFFFF" w:themeColor="background1"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color w:val="FFFFFF" w:themeColor="background1"/>
                        <w:sz w:val="40"/>
                      </w:rPr>
                      <w:t>50001 Ready Navigator Playbook</w:t>
                    </w:r>
                  </w:p>
                  <w:p>
                    <w:pPr>
                      <w:pStyle w:val="FrameContents"/>
                      <w:spacing w:before="0" w:after="160"/>
                      <w:jc w:val="center"/>
                      <w:rPr>
                        <w:rFonts w:ascii="Arial" w:hAnsi="Arial" w:cs="Arial"/>
                        <w:color w:val="FFFFFF" w:themeColor="background1"/>
                        <w:sz w:val="72"/>
                      </w:rPr>
                    </w:pPr>
                    <w:r>
                      <w:rPr>
                        <w:rFonts w:cs="Arial" w:ascii="Arial" w:hAnsi="Arial"/>
                        <w:color w:val="FFFFFF" w:themeColor="background1"/>
                        <w:sz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  <mc:AlternateContent>
        <mc:Choice Requires="wps">
          <w:drawing>
            <wp:anchor behindDoc="1" distT="0" distB="6985" distL="0" distR="11430" simplePos="0" locked="0" layoutInCell="0" allowOverlap="1" relativeHeight="16" wp14:anchorId="75BF469D">
              <wp:simplePos x="0" y="0"/>
              <wp:positionH relativeFrom="column">
                <wp:posOffset>-643255</wp:posOffset>
              </wp:positionH>
              <wp:positionV relativeFrom="paragraph">
                <wp:posOffset>812800</wp:posOffset>
              </wp:positionV>
              <wp:extent cx="7278370" cy="8083550"/>
              <wp:effectExtent l="6985" t="6985" r="6985" b="6985"/>
              <wp:wrapNone/>
              <wp:docPr id="9" name="Rounded Rectangl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78480" cy="8083440"/>
                      </a:xfrm>
                      <a:prstGeom prst="roundRect">
                        <a:avLst>
                          <a:gd name="adj" fmla="val 989"/>
                        </a:avLst>
                      </a:prstGeom>
                      <a:noFill/>
                      <a:ln>
                        <a:solidFill>
                          <a:srgbClr val="000000"/>
                        </a:solidFill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12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4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-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6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5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07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79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51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2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9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674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f3ed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f3ed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f3edc"/>
    <w:rPr/>
  </w:style>
  <w:style w:type="character" w:styleId="Pagenumber">
    <w:name w:val="page number"/>
    <w:basedOn w:val="DefaultParagraphFont"/>
    <w:uiPriority w:val="99"/>
    <w:semiHidden/>
    <w:unhideWhenUsed/>
    <w:qFormat/>
    <w:rsid w:val="00ef3edc"/>
    <w:rPr/>
  </w:style>
  <w:style w:type="character" w:styleId="PlaceholderText">
    <w:name w:val="Placeholder Text"/>
    <w:basedOn w:val="DefaultParagraphFont"/>
    <w:uiPriority w:val="99"/>
    <w:semiHidden/>
    <w:qFormat/>
    <w:rsid w:val="00b70816"/>
    <w:rPr>
      <w:color w:val="80808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56f2f"/>
    <w:rPr>
      <w:rFonts w:ascii="Segoe UI" w:hAnsi="Segoe UI" w:cs="Segoe UI"/>
      <w:sz w:val="18"/>
      <w:szCs w:val="18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816c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816c4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816c4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ef3edc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uiPriority w:val="34"/>
    <w:qFormat/>
    <w:rsid w:val="00ef3edc"/>
    <w:pPr>
      <w:spacing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50bcf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56f2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816c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816c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ef3edc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glossaryDocument" Target="glossary/document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DefaultPlaceholder_108186857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D0C67102-6A5B-4673-ABB2-0ABBCED035CB}"/>
      </w:docPartPr>
      <w:docPartBody>
        <w:p w:rsidR="001B627B" w:rsidRDefault="002834BF">
          <w:r w:rsidRPr="007C11AB">
            <w:rPr>
              <w:rStyle w:val="PlaceholderText"/>
            </w:rPr>
            <w:t>Click here to enter a date.</w:t>
          </w:r>
        </w:p>
      </w:docPartBody>
    </w:docPart>
    <w:docPart>
      <w:docPartPr>
        <w:name w:val="DefaultPlaceholder_108186857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971EE9-C06A-4D3E-9991-C8BB916CBDC6}"/>
      </w:docPartPr>
      <w:docPartBody>
        <w:p w:rsidR="000A09CE" w:rsidRDefault="001B25AC"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607A4174DC8B456FAA6EBC537B47FAD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3565DDE-FF28-433E-9014-8DD35264282E}"/>
      </w:docPartPr>
      <w:docPartBody>
        <w:p w:rsidR="00173931" w:rsidRDefault="00022C13" w:rsidP="00022C13">
          <w:pPr>
            <w:pStyle w:val="607A4174DC8B456FAA6EBC537B47FADB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8718EC235A394250BFA0EA9883930B3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1F284A5-041C-48FF-B5FD-CBFACA527D75}"/>
      </w:docPartPr>
      <w:docPartBody>
        <w:p w:rsidR="00173931" w:rsidRDefault="00022C13" w:rsidP="00022C13">
          <w:pPr>
            <w:pStyle w:val="8718EC235A394250BFA0EA9883930B3E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35336C31779341A089A13BE5E1111505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94537F1-F6BD-40F7-A4F9-1C3E526123B0}"/>
      </w:docPartPr>
      <w:docPartBody>
        <w:p w:rsidR="00515671" w:rsidRDefault="00820CFB" w:rsidP="00820CFB">
          <w:pPr>
            <w:pStyle w:val="35336C31779341A089A13BE5E1111505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A64FB12DEBF548F584056D4F33D981F2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6276114-98F6-4569-A0FB-FDBF8C927FED}"/>
      </w:docPartPr>
      <w:docPartBody>
        <w:p w:rsidR="00515671" w:rsidRDefault="00820CFB" w:rsidP="00820CFB">
          <w:pPr>
            <w:pStyle w:val="A64FB12DEBF548F584056D4F33D981F2"/>
          </w:pPr>
          <w:r w:rsidRPr="007C11AB">
            <w:rPr>
              <w:rStyle w:val="PlaceholderText"/>
            </w:rPr>
            <w:t>Click here to enter a date.</w:t>
          </w:r>
        </w:p>
      </w:docPartBody>
    </w:docPart>
    <w:docPart>
      <w:docPartPr>
        <w:name w:val="C8F6DE48A90D4004B9BA193851BA6620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6A5A989-CFA2-4F0F-AB5B-8B24C1932864}"/>
      </w:docPartPr>
      <w:docPartBody>
        <w:p w:rsidR="006D622C" w:rsidRDefault="009A3520" w:rsidP="009A3520">
          <w:pPr>
            <w:pStyle w:val="C8F6DE48A90D4004B9BA193851BA6620"/>
          </w:pPr>
          <w:r w:rsidRPr="00587CDB">
            <w:rPr>
              <w:rStyle w:val="PlaceholderText"/>
            </w:rPr>
            <w:t>Click here to enter text.</w:t>
          </w:r>
        </w:p>
      </w:docPartBody>
    </w:docPart>
    <w:docPart>
      <w:docPartPr>
        <w:name w:val="535AAD388ECD35429F3D353F95F05A9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7DB5887B-8408-D24A-9AEF-8FC2AC8583FB}"/>
      </w:docPartPr>
      <w:docPartBody>
        <w:p w:rsidR="00000000" w:rsidRDefault="00A4458F" w:rsidP="00A4458F">
          <w:pPr>
            <w:pStyle w:val="535AAD388ECD35429F3D353F95F05A9F"/>
          </w:pPr>
          <w:r w:rsidRPr="00587CDB">
            <w:rPr>
              <w:rStyle w:val="PlaceholderText"/>
            </w:rPr>
            <w:t>Click here to enter text.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Symbol">
    <w:panose1 w:val="05050102010706020507"/>
    <w:charset w:val="02"/>
    <w:family w:val="decorative"/>
    <w:pitch w:val="variable"/>
    <w:sig w:usb0="00000000" w:usb1="10000000" w:usb2="00000000" w:usb3="00000000" w:csb0="80000000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decorative"/>
    <w:pitch w:val="variable"/>
    <w:sig w:usb0="00000000" w:usb1="10000000" w:usb2="00000000" w:usb3="00000000" w:csb0="80000000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Segoe UI">
    <w:altName w:val="Sylfaen"/>
    <w:panose1 w:val="020B0604020202020204"/>
    <w:charset w:val="00"/>
    <w:family w:val="swiss"/>
    <w:pitch w:val="variable"/>
    <w:sig w:usb0="E4002EFF" w:usb1="C000E47F" w:usb2="00000009" w:usb3="00000000" w:csb0="000001FF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2834BF"/>
    <w:rsid w:val="00022C13"/>
    <w:rsid w:val="00085D95"/>
    <w:rsid w:val="000A09CE"/>
    <w:rsid w:val="000C41E4"/>
    <w:rsid w:val="000E66A7"/>
    <w:rsid w:val="00173931"/>
    <w:rsid w:val="001876C2"/>
    <w:rsid w:val="001A1318"/>
    <w:rsid w:val="001B25AC"/>
    <w:rsid w:val="001B627B"/>
    <w:rsid w:val="001F728D"/>
    <w:rsid w:val="002834BF"/>
    <w:rsid w:val="002A7D13"/>
    <w:rsid w:val="00324A3D"/>
    <w:rsid w:val="003E4E7E"/>
    <w:rsid w:val="00515671"/>
    <w:rsid w:val="00564041"/>
    <w:rsid w:val="00695F51"/>
    <w:rsid w:val="006A6402"/>
    <w:rsid w:val="006B13A4"/>
    <w:rsid w:val="006D622C"/>
    <w:rsid w:val="006E323C"/>
    <w:rsid w:val="00714C38"/>
    <w:rsid w:val="00735D4D"/>
    <w:rsid w:val="00764C7C"/>
    <w:rsid w:val="007D5C68"/>
    <w:rsid w:val="007F0B04"/>
    <w:rsid w:val="00820CFB"/>
    <w:rsid w:val="008F45FF"/>
    <w:rsid w:val="00924111"/>
    <w:rsid w:val="00946C3A"/>
    <w:rsid w:val="009644F7"/>
    <w:rsid w:val="009A3520"/>
    <w:rsid w:val="00A00544"/>
    <w:rsid w:val="00A4458F"/>
    <w:rsid w:val="00B1052F"/>
    <w:rsid w:val="00B77426"/>
    <w:rsid w:val="00B836F2"/>
    <w:rsid w:val="00BB04B4"/>
    <w:rsid w:val="00C94C61"/>
    <w:rsid w:val="00CB5506"/>
    <w:rsid w:val="00DD0852"/>
    <w:rsid w:val="00E01818"/>
    <w:rsid w:val="00E06EB0"/>
    <w:rsid w:val="00E20B6B"/>
    <w:rsid w:val="00E43B61"/>
    <w:rsid w:val="00E62EAC"/>
    <w:rsid w:val="00E66663"/>
    <w:rsid w:val="00EF1940"/>
    <w:rsid w:val="00EF43CF"/>
    <w:rsid w:val="00F3128D"/>
    <w:rsid w:val="00F57365"/>
    <w:rsid w:val="00F94B92"/>
    <w:rsid w:val="00FC5E08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US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US" w:eastAsia="en-US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Table Grid" w:uiPriority="39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character" w:styleId="PlaceholderText">
    <w:name w:val="Placeholder Text"/>
    <w:basedOn w:val="DefaultParagraphFont"/>
    <w:uiPriority w:val="99"/>
    <w:semiHidden/>
    <w:rsid w:val="00A4458F"/>
    <w:rPr>
      <w:color w:val="808080"/>
    </w:rPr>
  </w:style>
  <w:style w:type="paragraph" w:customStyle="1" w:styleId="3A8B471AC2334643AED77C0234F6B10A">
    <w:name w:val="3A8B471AC2334643AED77C0234F6B10A"/>
    <w:rsid w:val="00022C13"/>
  </w:style>
  <w:style w:type="paragraph" w:customStyle="1" w:styleId="9B20598660E44D8E861C5854101126E5">
    <w:name w:val="9B20598660E44D8E861C5854101126E5"/>
    <w:rsid w:val="00022C13"/>
  </w:style>
  <w:style w:type="paragraph" w:customStyle="1" w:styleId="29D4FA1CC9C24BB3B2552D66BF5227CB">
    <w:name w:val="29D4FA1CC9C24BB3B2552D66BF5227CB"/>
    <w:rsid w:val="00022C13"/>
  </w:style>
  <w:style w:type="paragraph" w:customStyle="1" w:styleId="D7F0BCEF1CB54BC68533ADB54081C02E">
    <w:name w:val="D7F0BCEF1CB54BC68533ADB54081C02E"/>
    <w:rsid w:val="00022C13"/>
  </w:style>
  <w:style w:type="paragraph" w:customStyle="1" w:styleId="53B85F76FCF34977B38E5D5713E2E8F6">
    <w:name w:val="53B85F76FCF34977B38E5D5713E2E8F6"/>
    <w:rsid w:val="00022C13"/>
  </w:style>
  <w:style w:type="paragraph" w:customStyle="1" w:styleId="B207E35052D7461FA9D812DDABC02B10">
    <w:name w:val="B207E35052D7461FA9D812DDABC02B10"/>
    <w:rsid w:val="00022C13"/>
  </w:style>
  <w:style w:type="paragraph" w:customStyle="1" w:styleId="47D5A421E72F4F46B88E7FA0D0024157">
    <w:name w:val="47D5A421E72F4F46B88E7FA0D0024157"/>
    <w:rsid w:val="00022C13"/>
  </w:style>
  <w:style w:type="paragraph" w:customStyle="1" w:styleId="6126435B644C4C60A75813437E301A92">
    <w:name w:val="6126435B644C4C60A75813437E301A92"/>
    <w:rsid w:val="00022C13"/>
  </w:style>
  <w:style w:type="paragraph" w:customStyle="1" w:styleId="BB978D2CF20A4B548C0F1939D84FFD58">
    <w:name w:val="BB978D2CF20A4B548C0F1939D84FFD58"/>
    <w:rsid w:val="00022C13"/>
  </w:style>
  <w:style w:type="paragraph" w:customStyle="1" w:styleId="EA76A0EC8458484DB2F1AEF4A5663707">
    <w:name w:val="EA76A0EC8458484DB2F1AEF4A5663707"/>
    <w:rsid w:val="00022C13"/>
  </w:style>
  <w:style w:type="paragraph" w:customStyle="1" w:styleId="55CFA46BB64D496197ABB633C96F51EA">
    <w:name w:val="55CFA46BB64D496197ABB633C96F51EA"/>
    <w:rsid w:val="00022C13"/>
  </w:style>
  <w:style w:type="paragraph" w:customStyle="1" w:styleId="F2DE41180F694B2A9526D15CA040661A">
    <w:name w:val="F2DE41180F694B2A9526D15CA040661A"/>
    <w:rsid w:val="00022C13"/>
  </w:style>
  <w:style w:type="paragraph" w:customStyle="1" w:styleId="72DDE2C460A24C09B17C4F4C01E3EFA3">
    <w:name w:val="72DDE2C460A24C09B17C4F4C01E3EFA3"/>
    <w:rsid w:val="00022C13"/>
  </w:style>
  <w:style w:type="paragraph" w:customStyle="1" w:styleId="7938E9FC954B412DAB38ED9589F1F858">
    <w:name w:val="7938E9FC954B412DAB38ED9589F1F858"/>
    <w:rsid w:val="00022C13"/>
  </w:style>
  <w:style w:type="paragraph" w:customStyle="1" w:styleId="520F503F8B464A0EA1B4B05145756C04">
    <w:name w:val="520F503F8B464A0EA1B4B05145756C04"/>
    <w:rsid w:val="00022C13"/>
  </w:style>
  <w:style w:type="paragraph" w:customStyle="1" w:styleId="CBA3175320AB40ED98EEDA69391B3D1B">
    <w:name w:val="CBA3175320AB40ED98EEDA69391B3D1B"/>
    <w:rsid w:val="00022C13"/>
  </w:style>
  <w:style w:type="paragraph" w:customStyle="1" w:styleId="705FBACB3E5A4AA38CD9DEC8092AB50D">
    <w:name w:val="705FBACB3E5A4AA38CD9DEC8092AB50D"/>
    <w:rsid w:val="00022C13"/>
  </w:style>
  <w:style w:type="paragraph" w:customStyle="1" w:styleId="4AEFEC1EFB13465584A1F18D19F1FDD2">
    <w:name w:val="4AEFEC1EFB13465584A1F18D19F1FDD2"/>
    <w:rsid w:val="00022C13"/>
  </w:style>
  <w:style w:type="paragraph" w:customStyle="1" w:styleId="CC30EDC7951849A58C7DC4FCF20B40D6">
    <w:name w:val="CC30EDC7951849A58C7DC4FCF20B40D6"/>
    <w:rsid w:val="00022C13"/>
  </w:style>
  <w:style w:type="paragraph" w:customStyle="1" w:styleId="49BC2A0D8C3D4432A20ADF0DE157CFCE">
    <w:name w:val="49BC2A0D8C3D4432A20ADF0DE157CFCE"/>
    <w:rsid w:val="00022C13"/>
  </w:style>
  <w:style w:type="paragraph" w:customStyle="1" w:styleId="EEEAB0A2ED954EBB98C963A1DF6BFFD6">
    <w:name w:val="EEEAB0A2ED954EBB98C963A1DF6BFFD6"/>
    <w:rsid w:val="00022C13"/>
  </w:style>
  <w:style w:type="paragraph" w:customStyle="1" w:styleId="13B343FE5D044521AFE696EFDA6758B6">
    <w:name w:val="13B343FE5D044521AFE696EFDA6758B6"/>
    <w:rsid w:val="00022C13"/>
  </w:style>
  <w:style w:type="paragraph" w:customStyle="1" w:styleId="D6F296953E8C452FAD4516ED366CED6A">
    <w:name w:val="D6F296953E8C452FAD4516ED366CED6A"/>
    <w:rsid w:val="00022C13"/>
  </w:style>
  <w:style w:type="paragraph" w:customStyle="1" w:styleId="08B6172AB86D4CEBA0E2C507B37D8E72">
    <w:name w:val="08B6172AB86D4CEBA0E2C507B37D8E72"/>
    <w:rsid w:val="00022C13"/>
  </w:style>
  <w:style w:type="paragraph" w:customStyle="1" w:styleId="AD23C5BAAB494444B6DAEA4B76B5C7F5">
    <w:name w:val="AD23C5BAAB494444B6DAEA4B76B5C7F5"/>
    <w:rsid w:val="00022C13"/>
  </w:style>
  <w:style w:type="paragraph" w:customStyle="1" w:styleId="EF15473EC55448A7B998125A81F998C2">
    <w:name w:val="EF15473EC55448A7B998125A81F998C2"/>
    <w:rsid w:val="00022C13"/>
  </w:style>
  <w:style w:type="paragraph" w:customStyle="1" w:styleId="ABA86DD92A5A493BAF66B6763DC3607A">
    <w:name w:val="ABA86DD92A5A493BAF66B6763DC3607A"/>
    <w:rsid w:val="00022C13"/>
  </w:style>
  <w:style w:type="paragraph" w:customStyle="1" w:styleId="593FEA14F5DD4D88B95E25009DEE543B">
    <w:name w:val="593FEA14F5DD4D88B95E25009DEE543B"/>
    <w:rsid w:val="00022C13"/>
  </w:style>
  <w:style w:type="paragraph" w:customStyle="1" w:styleId="79949EC3AB8844DF969C226D50528374">
    <w:name w:val="79949EC3AB8844DF969C226D50528374"/>
    <w:rsid w:val="00022C13"/>
  </w:style>
  <w:style w:type="paragraph" w:customStyle="1" w:styleId="607A4174DC8B456FAA6EBC537B47FADB">
    <w:name w:val="607A4174DC8B456FAA6EBC537B47FADB"/>
    <w:rsid w:val="00022C13"/>
  </w:style>
  <w:style w:type="paragraph" w:customStyle="1" w:styleId="8718EC235A394250BFA0EA9883930B3E">
    <w:name w:val="8718EC235A394250BFA0EA9883930B3E"/>
    <w:rsid w:val="00022C13"/>
  </w:style>
  <w:style w:type="paragraph" w:customStyle="1" w:styleId="A92FF5301F4446FBACE4594ED4894305">
    <w:name w:val="A92FF5301F4446FBACE4594ED4894305"/>
    <w:rsid w:val="00022C13"/>
  </w:style>
  <w:style w:type="paragraph" w:customStyle="1" w:styleId="32C5DF61C00845F7A0D8535EC753B856">
    <w:name w:val="32C5DF61C00845F7A0D8535EC753B856"/>
    <w:rsid w:val="00022C13"/>
  </w:style>
  <w:style w:type="paragraph" w:customStyle="1" w:styleId="70171FB33BCC485BBCBD93B1CC8A3FAF">
    <w:name w:val="70171FB33BCC485BBCBD93B1CC8A3FAF"/>
    <w:rsid w:val="00022C13"/>
  </w:style>
  <w:style w:type="paragraph" w:customStyle="1" w:styleId="25E4F266300B4FE59CD31D3C82B2BFF5">
    <w:name w:val="25E4F266300B4FE59CD31D3C82B2BFF5"/>
    <w:rsid w:val="00820CFB"/>
  </w:style>
  <w:style w:type="paragraph" w:customStyle="1" w:styleId="0C60FCC593EC4F7B81818234FEB63378">
    <w:name w:val="0C60FCC593EC4F7B81818234FEB63378"/>
    <w:rsid w:val="00820CFB"/>
  </w:style>
  <w:style w:type="paragraph" w:customStyle="1" w:styleId="B7B5AE4128824257B7E8FAED092CE241">
    <w:name w:val="B7B5AE4128824257B7E8FAED092CE241"/>
    <w:rsid w:val="00820CFB"/>
  </w:style>
  <w:style w:type="paragraph" w:customStyle="1" w:styleId="41770A94C12F4A9592DD2DA231C2A72D">
    <w:name w:val="41770A94C12F4A9592DD2DA231C2A72D"/>
    <w:rsid w:val="00820CFB"/>
  </w:style>
  <w:style w:type="paragraph" w:customStyle="1" w:styleId="6C6B936C467E4191A7E475AE87B3BCF0">
    <w:name w:val="6C6B936C467E4191A7E475AE87B3BCF0"/>
    <w:rsid w:val="00820CFB"/>
  </w:style>
  <w:style w:type="paragraph" w:customStyle="1" w:styleId="6E09830FE94A421EA8A9F608FC21B302">
    <w:name w:val="6E09830FE94A421EA8A9F608FC21B302"/>
    <w:rsid w:val="00820CFB"/>
  </w:style>
  <w:style w:type="paragraph" w:customStyle="1" w:styleId="D129C545C1294AE5B8660A06BB9FB2D9">
    <w:name w:val="D129C545C1294AE5B8660A06BB9FB2D9"/>
    <w:rsid w:val="00820CFB"/>
  </w:style>
  <w:style w:type="paragraph" w:customStyle="1" w:styleId="309661623708414BA412B7AED6CF57C2">
    <w:name w:val="309661623708414BA412B7AED6CF57C2"/>
    <w:rsid w:val="00820CFB"/>
  </w:style>
  <w:style w:type="paragraph" w:customStyle="1" w:styleId="15F2391F967A462DB2DDA1E610D0E252">
    <w:name w:val="15F2391F967A462DB2DDA1E610D0E252"/>
    <w:rsid w:val="00820CFB"/>
  </w:style>
  <w:style w:type="paragraph" w:customStyle="1" w:styleId="4FDB7869D6684943A3C6DE4637F42346">
    <w:name w:val="4FDB7869D6684943A3C6DE4637F42346"/>
    <w:rsid w:val="00820CFB"/>
  </w:style>
  <w:style w:type="paragraph" w:customStyle="1" w:styleId="9FC501D673FD4B6BB58A7746E3FBDE81">
    <w:name w:val="9FC501D673FD4B6BB58A7746E3FBDE81"/>
    <w:rsid w:val="00820CFB"/>
  </w:style>
  <w:style w:type="paragraph" w:customStyle="1" w:styleId="52CFC7032E69461C8912310D024F6875">
    <w:name w:val="52CFC7032E69461C8912310D024F6875"/>
    <w:rsid w:val="00820CFB"/>
  </w:style>
  <w:style w:type="paragraph" w:customStyle="1" w:styleId="35336C31779341A089A13BE5E1111505">
    <w:name w:val="35336C31779341A089A13BE5E1111505"/>
    <w:rsid w:val="00820CFB"/>
  </w:style>
  <w:style w:type="paragraph" w:customStyle="1" w:styleId="A64FB12DEBF548F584056D4F33D981F2">
    <w:name w:val="A64FB12DEBF548F584056D4F33D981F2"/>
    <w:rsid w:val="00820CFB"/>
  </w:style>
  <w:style w:type="paragraph" w:customStyle="1" w:styleId="C8F6DE48A90D4004B9BA193851BA6620">
    <w:name w:val="C8F6DE48A90D4004B9BA193851BA6620"/>
    <w:rsid w:val="009A3520"/>
  </w:style>
  <w:style w:type="paragraph" w:customStyle="1" w:styleId="8A21FF451A9CC04F8F8F219336D1AF8C">
    <w:name w:val="8A21FF451A9CC04F8F8F219336D1AF8C"/>
    <w:rsid w:val="006B13A4"/>
    <w:pPr>
      <w:spacing w:after="0" w:line="240" w:lineRule="auto"/>
    </w:pPr>
    <w:rPr>
      <w:sz w:val="24"/>
      <w:szCs w:val="24"/>
    </w:rPr>
  </w:style>
  <w:style w:type="paragraph" w:customStyle="1" w:styleId="2CB7DFBB413DC643BD74CDB3C9B23697">
    <w:name w:val="2CB7DFBB413DC643BD74CDB3C9B23697"/>
    <w:rsid w:val="006B13A4"/>
    <w:pPr>
      <w:spacing w:after="0" w:line="240" w:lineRule="auto"/>
    </w:pPr>
    <w:rPr>
      <w:sz w:val="24"/>
      <w:szCs w:val="24"/>
    </w:rPr>
  </w:style>
  <w:style w:type="paragraph" w:customStyle="1" w:styleId="535AAD388ECD35429F3D353F95F05A9F">
    <w:name w:val="535AAD388ECD35429F3D353F95F05A9F"/>
    <w:rsid w:val="00A4458F"/>
    <w:pPr>
      <w:spacing w:after="0" w:line="240" w:lineRule="auto"/>
    </w:pPr>
    <w:rPr>
      <w:sz w:val="24"/>
      <w:szCs w:val="24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3857BFC81CF9004C87B8F92E7382D967" ma:contentTypeVersion="18" ma:contentTypeDescription="Create a new document." ma:contentTypeScope="" ma:versionID="7c02c11c95b44bafd2dd871f1b901cc8">
  <xsd:schema xmlns:xsd="http://www.w3.org/2001/XMLSchema" xmlns:xs="http://www.w3.org/2001/XMLSchema" xmlns:p="http://schemas.microsoft.com/office/2006/metadata/properties" xmlns:ns2="41e0205b-d435-4d63-95c1-8375ef971002" xmlns:ns3="432e0a8e-b4a8-493f-9f40-c21e9267e892" targetNamespace="http://schemas.microsoft.com/office/2006/metadata/properties" ma:root="true" ma:fieldsID="442da8aec205695dc63239819adde0db" ns2:_="" ns3:_="">
    <xsd:import namespace="41e0205b-d435-4d63-95c1-8375ef971002"/>
    <xsd:import namespace="432e0a8e-b4a8-493f-9f40-c21e9267e892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LengthInSeconds" minOccurs="0"/>
                <xsd:element ref="ns2:MediaServiceObjectDetectorVersion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1e0205b-d435-4d63-95c1-8375ef971002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DateTaken" ma:index="12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3" nillable="true" ma:displayName="Tags" ma:internalName="MediaServiceAutoTags" ma:readOnly="true">
      <xsd:simpleType>
        <xsd:restriction base="dms:Text"/>
      </xsd:simpleType>
    </xsd:element>
    <xsd:element name="MediaServiceGenerationTime" ma:index="14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5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456d8db6-9489-4cda-acf9-bf79f6546b2b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LengthInSeconds" ma:index="23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5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32e0a8e-b4a8-493f-9f40-c21e9267e892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cff631b3-7a68-40ea-b717-33465a5ce94a}" ma:internalName="TaxCatchAll" ma:showField="CatchAllData" ma:web="432e0a8e-b4a8-493f-9f40-c21e9267e892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1e0205b-d435-4d63-95c1-8375ef971002">
      <Terms xmlns="http://schemas.microsoft.com/office/infopath/2007/PartnerControls"/>
    </lcf76f155ced4ddcb4097134ff3c332f>
    <TaxCatchAll xmlns="432e0a8e-b4a8-493f-9f40-c21e9267e892" xsi:nil="true"/>
  </documentManagement>
</p:properties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83E09855-B4B2-4C98-8FBF-AC433775BF44}"/>
</file>

<file path=customXml/itemProps2.xml><?xml version="1.0" encoding="utf-8"?>
<ds:datastoreItem xmlns:ds="http://schemas.openxmlformats.org/officeDocument/2006/customXml" ds:itemID="{43540DF5-8046-43B6-817E-BA175C4515EB}"/>
</file>

<file path=customXml/itemProps3.xml><?xml version="1.0" encoding="utf-8"?>
<ds:datastoreItem xmlns:ds="http://schemas.openxmlformats.org/officeDocument/2006/customXml" ds:itemID="{1F72C7D3-D1CD-40B5-B6AD-0522D7722FC3}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Words>183</Words>
  <Characters>928</Characters>
  <CharactersWithSpaces>111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3:22:00Z</dcterms:created>
  <dc:creator>Arian Aghajanzadeh</dc:creator>
  <dc:description/>
  <dc:language>en-US</dc:language>
  <cp:lastModifiedBy>ARP</cp:lastModifiedBy>
  <cp:lastPrinted>2018-10-09T18:41:00Z</cp:lastPrinted>
  <dcterms:modified xsi:type="dcterms:W3CDTF">2020-01-09T23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57BFC81CF9004C87B8F92E7382D967</vt:lpwstr>
  </property>
</Properties>
</file>