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1" distT="0" distB="6350" distL="0" distR="6350" simplePos="0" locked="0" layoutInCell="0" allowOverlap="1" relativeHeight="2" wp14:anchorId="7E6B422A">
                <wp:simplePos x="0" y="0"/>
                <wp:positionH relativeFrom="column">
                  <wp:posOffset>-654050</wp:posOffset>
                </wp:positionH>
                <wp:positionV relativeFrom="paragraph">
                  <wp:posOffset>-81280</wp:posOffset>
                </wp:positionV>
                <wp:extent cx="7296150" cy="425450"/>
                <wp:effectExtent l="0" t="0" r="0" b="0"/>
                <wp:wrapNone/>
                <wp:docPr id="1" name="Rectangle 15"/>
                <a:graphic xmlns:a="http://schemas.openxmlformats.org/drawingml/2006/main">
                  <a:graphicData uri="http://schemas.microsoft.com/office/word/2010/wordprocessingShape">
                    <wps:wsp>
                      <wps:cNvSpPr/>
                      <wps:spPr>
                        <a:xfrm>
                          <a:off x="0" y="0"/>
                          <a:ext cx="7296120" cy="425520"/>
                        </a:xfrm>
                        <a:prstGeom prst="rect">
                          <a:avLst/>
                        </a:prstGeom>
                        <a:solidFill>
                          <a:srgbClr val="73c130"/>
                        </a:solidFill>
                        <a:ln>
                          <a:no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15" path="m0,0l-2147483645,0l-2147483645,-2147483646l0,-2147483646xe" fillcolor="#73c130" stroked="f" o:allowincell="f" style="position:absolute;margin-left:-51.5pt;margin-top:-6.4pt;width:574.45pt;height:33.45pt;mso-wrap-style:none;v-text-anchor:middle" wp14:anchorId="7E6B422A">
                <v:fill o:detectmouseclick="t" type="solid" color2="#8c3ecf"/>
                <v:stroke color="#3465a4" weight="12600" joinstyle="miter" endcap="flat"/>
                <w10:wrap type="none"/>
              </v:rect>
            </w:pict>
          </mc:Fallback>
        </mc:AlternateContent>
      </w:r>
      <w:r>
        <w:rPr>
          <w:rFonts w:eastAsia="Times New Roman" w:cs="Arial" w:ascii="Arial" w:hAnsi="Arial"/>
          <w:b/>
          <w:color w:val="000000" w:themeColor="text1"/>
          <w:sz w:val="21"/>
          <w:szCs w:val="24"/>
        </w:rPr>
        <w:t xml:space="preserve">Date last modified/updated: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r>
        <w:rPr>
          <w:rFonts w:eastAsia="Times New Roman" w:cs="Arial" w:ascii="Arial" w:hAnsi="Arial"/>
          <w:b/>
          <w:color w:val="000000" w:themeColor="text1"/>
          <w:sz w:val="21"/>
          <w:szCs w:val="24"/>
        </w:rPr>
        <w:t xml:space="preserve">            Internal audit: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0"/>
        <w:ind w:left="-900" w:hanging="0"/>
        <w:contextualSpacing/>
        <w:rPr>
          <w:rFonts w:ascii="Arial" w:hAnsi="Arial" w:eastAsia="Times New Roman" w:cs="Arial"/>
          <w:b/>
          <w:b/>
          <w:color w:val="000000" w:themeColor="text1"/>
          <w:sz w:val="21"/>
          <w:szCs w:val="24"/>
        </w:rPr>
      </w:pPr>
      <w:r>
        <mc:AlternateContent>
          <mc:Choice Requires="wps">
            <w:drawing>
              <wp:anchor behindDoc="0" distT="0" distB="2540" distL="113665" distR="120015" simplePos="0" locked="0" layoutInCell="0" allowOverlap="1" relativeHeight="19" wp14:anchorId="18E12383">
                <wp:simplePos x="0" y="0"/>
                <wp:positionH relativeFrom="column">
                  <wp:posOffset>-633730</wp:posOffset>
                </wp:positionH>
                <wp:positionV relativeFrom="paragraph">
                  <wp:posOffset>175260</wp:posOffset>
                </wp:positionV>
                <wp:extent cx="7296785" cy="3121660"/>
                <wp:effectExtent l="635" t="0" r="0" b="0"/>
                <wp:wrapSquare wrapText="bothSides"/>
                <wp:docPr id="2" name="Text Box 9"/>
                <a:graphic xmlns:a="http://schemas.openxmlformats.org/drawingml/2006/main">
                  <a:graphicData uri="http://schemas.microsoft.com/office/word/2010/wordprocessingShape">
                    <wps:wsp>
                      <wps:cNvSpPr/>
                      <wps:spPr>
                        <a:xfrm>
                          <a:off x="0" y="0"/>
                          <a:ext cx="7296840" cy="312156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one or more energy performance indicators (EnPIs) for your organization</w:t>
                            </w:r>
                            <w:bookmarkStart w:id="0" w:name="_GoBack"/>
                            <w:bookmarkEnd w:id="0"/>
                            <w:r>
                              <w:rPr>
                                <w:rFonts w:cs="Arial" w:ascii="Arial" w:hAnsi="Arial"/>
                                <w:b/>
                                <w:bCs/>
                                <w:color w:val="FFFFFF" w:themeColor="background1"/>
                                <w:sz w:val="20"/>
                                <w:szCs w:val="20"/>
                              </w:rPr>
                              <w:t>. If relevant variables significantly affect energy consumption, normalized EnP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an energy baseline (EnB) for EnPIs in order to later determine energy performance improvement.</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municated proposed EnPIs and EnBs to top management so they can ensure the EnPIs and EnBs are appropriate for the organization.</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Recorded and regularly reviewed the method used to determine and update EnPIs and established the conditions under which adjustments to the baseline(s) will be made.</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pared EnPI values to their respective EnBs on a regular bas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mplemented a process for ongoing monitoring, measurement and analysis of your EnPIs, EnBs, and energy performance improvement.</w:t>
                            </w:r>
                          </w:p>
                          <w:p>
                            <w:pPr>
                              <w:pStyle w:val="FrameContents"/>
                              <w:tabs>
                                <w:tab w:val="clear" w:pos="720"/>
                                <w:tab w:val="left" w:pos="90" w:leader="none"/>
                              </w:tabs>
                              <w:spacing w:lineRule="auto" w:line="240" w:before="0" w:after="0"/>
                              <w:ind w:right="-144" w:hanging="0"/>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4"/>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f you are planning on seeking U.S. DOE 50001 Ready recognition for this project please refer to the, “Get Ready Recognized,” page of the 50001 Ready Navigator to ensure you select an EnPI, EnB, and method for demonstrating energy performance improvement allowed by the recognition program. To achieve Ready recognition energy performance improvement is demonstrated for the same scope and boundaries as your 50001 Ready EnMS.</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wps:txbx>
                      <wps:bodyPr anchor="ctr">
                        <a:prstTxWarp prst="textNoShape"/>
                        <a:noAutofit/>
                      </wps:bodyPr>
                    </wps:wsp>
                  </a:graphicData>
                </a:graphic>
              </wp:anchor>
            </w:drawing>
          </mc:Choice>
          <mc:Fallback>
            <w:pict>
              <v:rect id="shape_0" ID="Text Box 9" path="m0,0l-2147483645,0l-2147483645,-2147483646l0,-2147483646xe" fillcolor="#4e5992" stroked="f" o:allowincell="f" style="position:absolute;margin-left:-49.9pt;margin-top:13.8pt;width:574.5pt;height:245.75pt;mso-wrap-style:square;v-text-anchor:middle" wp14:anchorId="18E12383">
                <v:fill o:detectmouseclick="t" type="solid" color2="#b1a66d"/>
                <v:stroke color="#3465a4" weight="6480" joinstyle="round" endcap="flat"/>
                <v:textbox>
                  <w:txbxContent>
                    <w:p>
                      <w:pPr>
                        <w:pStyle w:val="FrameContents"/>
                        <w:spacing w:lineRule="auto" w:line="240" w:before="0" w:after="160"/>
                        <w:ind w:left="-810" w:right="-720" w:hanging="0"/>
                        <w:contextualSpacing/>
                        <w:rPr>
                          <w:rFonts w:ascii="Arial" w:hAnsi="Arial" w:cs="Arial"/>
                          <w:color w:val="000000" w:themeColor="text1"/>
                          <w:sz w:val="20"/>
                          <w:szCs w:val="20"/>
                        </w:rPr>
                      </w:pPr>
                      <w:r>
                        <w:rPr>
                          <w:rFonts w:cs="Arial" w:ascii="Arial" w:hAnsi="Arial"/>
                          <w:color w:val="000000" w:themeColor="text1"/>
                          <w:sz w:val="20"/>
                          <w:szCs w:val="20"/>
                        </w:rPr>
                      </w:r>
                    </w:p>
                    <w:p>
                      <w:pPr>
                        <w:pStyle w:val="FrameContents"/>
                        <w:tabs>
                          <w:tab w:val="clear" w:pos="720"/>
                          <w:tab w:val="left" w:pos="90" w:leader="none"/>
                        </w:tabs>
                        <w:spacing w:lineRule="auto" w:line="240" w:before="0" w:after="160"/>
                        <w:ind w:right="-72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t>This part of the Navigator Playbook is completed when you have:</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one or more energy performance indicators (EnPIs) for your organization</w:t>
                      </w:r>
                      <w:bookmarkStart w:id="1" w:name="_GoBack"/>
                      <w:bookmarkEnd w:id="1"/>
                      <w:r>
                        <w:rPr>
                          <w:rFonts w:cs="Arial" w:ascii="Arial" w:hAnsi="Arial"/>
                          <w:b/>
                          <w:bCs/>
                          <w:color w:val="FFFFFF" w:themeColor="background1"/>
                          <w:sz w:val="20"/>
                          <w:szCs w:val="20"/>
                        </w:rPr>
                        <w:t>. If relevant variables significantly affect energy consumption, normalized EnP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Developed an energy baseline (EnB) for EnPIs in order to later determine energy performance improvement.</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municated proposed EnPIs and EnBs to top management so they can ensure the EnPIs and EnBs are appropriate for the organization.</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Recorded and regularly reviewed the method used to determine and update EnPIs and established the conditions under which adjustments to the baseline(s) will be made.</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Compared EnPI values to their respective EnBs on a regular basis.</w:t>
                      </w:r>
                    </w:p>
                    <w:p>
                      <w:pPr>
                        <w:pStyle w:val="ListParagraph"/>
                        <w:numPr>
                          <w:ilvl w:val="0"/>
                          <w:numId w:val="2"/>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mplemented a process for ongoing monitoring, measurement and analysis of your EnPIs, EnBs, and energy performance improvement.</w:t>
                      </w:r>
                    </w:p>
                    <w:p>
                      <w:pPr>
                        <w:pStyle w:val="FrameContents"/>
                        <w:tabs>
                          <w:tab w:val="clear" w:pos="720"/>
                          <w:tab w:val="left" w:pos="90" w:leader="none"/>
                        </w:tabs>
                        <w:spacing w:lineRule="auto" w:line="240" w:before="0" w:after="0"/>
                        <w:ind w:right="-144" w:hanging="0"/>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ListParagraph"/>
                        <w:numPr>
                          <w:ilvl w:val="0"/>
                          <w:numId w:val="4"/>
                        </w:numPr>
                        <w:tabs>
                          <w:tab w:val="clear" w:pos="720"/>
                          <w:tab w:val="left" w:pos="90" w:leader="none"/>
                        </w:tabs>
                        <w:spacing w:lineRule="auto" w:line="240"/>
                        <w:ind w:left="720" w:right="-150" w:hanging="360"/>
                        <w:rPr>
                          <w:rFonts w:ascii="Arial" w:hAnsi="Arial" w:cs="Arial"/>
                          <w:b/>
                          <w:b/>
                          <w:bCs/>
                          <w:color w:val="FFFFFF" w:themeColor="background1"/>
                          <w:sz w:val="20"/>
                          <w:szCs w:val="20"/>
                        </w:rPr>
                      </w:pPr>
                      <w:r>
                        <w:rPr>
                          <w:rFonts w:cs="Arial" w:ascii="Arial" w:hAnsi="Arial"/>
                          <w:b/>
                          <w:bCs/>
                          <w:color w:val="FFFFFF" w:themeColor="background1"/>
                          <w:sz w:val="20"/>
                          <w:szCs w:val="20"/>
                        </w:rPr>
                        <w:t>If you are planning on seeking U.S. DOE 50001 Ready recognition for this project please refer to the, “Get Ready Recognized,” page of the 50001 Ready Navigator to ensure you select an EnPI, EnB, and method for demonstrating energy performance improvement allowed by the recognition program. To achieve Ready recognition energy performance improvement is demonstrated for the same scope and boundaries as your 50001 Ready EnMS.</w:t>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tabs>
                          <w:tab w:val="clear" w:pos="720"/>
                          <w:tab w:val="left" w:pos="90" w:leader="none"/>
                        </w:tabs>
                        <w:spacing w:lineRule="auto" w:line="240" w:before="0" w:after="160"/>
                        <w:ind w:right="-150" w:hanging="0"/>
                        <w:contextualSpacing/>
                        <w:rPr>
                          <w:rFonts w:ascii="Arial" w:hAnsi="Arial" w:cs="Arial"/>
                          <w:b/>
                          <w:b/>
                          <w:bCs/>
                          <w:color w:val="FFFFFF" w:themeColor="background1"/>
                          <w:sz w:val="20"/>
                          <w:szCs w:val="20"/>
                        </w:rPr>
                      </w:pPr>
                      <w:r>
                        <w:rPr>
                          <w:rFonts w:cs="Arial" w:ascii="Arial" w:hAnsi="Arial"/>
                          <w:b/>
                          <w:bCs/>
                          <w:color w:val="FFFFFF" w:themeColor="background1"/>
                          <w:sz w:val="20"/>
                          <w:szCs w:val="20"/>
                        </w:rPr>
                      </w:r>
                    </w:p>
                    <w:p>
                      <w:pPr>
                        <w:pStyle w:val="FrameContents"/>
                        <w:spacing w:lineRule="auto" w:line="240" w:before="0" w:after="160"/>
                        <w:ind w:left="-810" w:right="-720" w:hanging="0"/>
                        <w:contextualSpacing/>
                        <w:rPr>
                          <w:rFonts w:ascii="Arial" w:hAnsi="Arial" w:cs="Arial"/>
                          <w:b/>
                          <w:b/>
                          <w:bCs/>
                          <w:color w:val="FFFFFF" w:themeColor="background1"/>
                          <w:sz w:val="20"/>
                          <w:szCs w:val="20"/>
                        </w:rPr>
                      </w:pPr>
                      <w:r>
                        <w:rPr/>
                      </w:r>
                    </w:p>
                  </w:txbxContent>
                </v:textbox>
                <w10:wrap type="square"/>
              </v:rect>
            </w:pict>
          </mc:Fallback>
        </mc:AlternateContent>
      </w:r>
      <w:r>
        <w:rPr>
          <w:rFonts w:eastAsia="Times New Roman" w:cs="Arial" w:ascii="Arial" w:hAnsi="Arial"/>
          <w:b/>
          <w:color w:val="000000" w:themeColor="text1"/>
          <w:sz w:val="21"/>
          <w:szCs w:val="24"/>
        </w:rPr>
        <w:t xml:space="preserve">Who last modified/updated: </w:t>
      </w:r>
      <w:sdt>
        <w:sdtPr>
          <w:placeholder>
            <w:docPart w:val="DefaultPlaceholder_1081868574"/>
          </w:placeholder>
          <w:showingPlcHdr/>
        </w:sdtPr>
        <w:sdtContent>
          <w:r>
            <w:rPr>
              <w:rFonts w:eastAsia="Times New Roman" w:cs="Arial" w:ascii="Arial" w:hAnsi="Arial"/>
              <w:b/>
              <w:color w:val="000000" w:themeColor="text1"/>
              <w:sz w:val="21"/>
              <w:szCs w:val="24"/>
            </w:rPr>
          </w:r>
          <w:r>
            <w:rPr>
              <w:rStyle w:val="PlaceholderText"/>
            </w:rPr>
            <w:t>Click here to enter text.</w:t>
          </w:r>
        </w:sdtContent>
      </w:sdt>
      <w:r>
        <w:rPr>
          <w:rFonts w:eastAsia="Times New Roman" w:cs="Arial" w:ascii="Arial" w:hAnsi="Arial"/>
          <w:b/>
          <w:color w:val="000000" w:themeColor="text1"/>
          <w:sz w:val="21"/>
          <w:szCs w:val="24"/>
        </w:rPr>
        <w:t xml:space="preserve">               Management review: </w:t>
      </w:r>
      <w:sdt>
        <w:sdtPr>
          <w:placeholder>
            <w:docPart w:val="DefaultPlaceholder_1081868576"/>
          </w:placeholder>
          <w:showingPlcHdr/>
          <w:date>
            <w:dateFormat w:val="M/d/yy"/>
            <w:lid w:val="en-US"/>
          </w:date>
        </w:sdtPr>
        <w:sdtContent>
          <w:r>
            <w:rPr>
              <w:rFonts w:eastAsia="Times New Roman" w:cs="Arial" w:ascii="Arial" w:hAnsi="Arial"/>
              <w:b/>
              <w:color w:val="000000" w:themeColor="text1"/>
              <w:sz w:val="21"/>
              <w:szCs w:val="24"/>
            </w:rPr>
          </w:r>
          <w:r>
            <w:rPr>
              <w:rStyle w:val="PlaceholderText"/>
            </w:rPr>
            <w:t>Click here to enter a date.</w:t>
          </w:r>
        </w:sdtContent>
      </w:sdt>
    </w:p>
    <w:p>
      <w:pPr>
        <w:pStyle w:val="Normal"/>
        <w:spacing w:lineRule="auto" w:line="240" w:before="0" w:after="160"/>
        <w:ind w:left="-810" w:right="-720" w:hanging="0"/>
        <w:contextualSpacing/>
        <w:rPr>
          <w:rFonts w:ascii="Arial" w:hAnsi="Arial" w:cs="Arial"/>
          <w:color w:val="000000" w:themeColor="text1"/>
          <w:sz w:val="20"/>
        </w:rPr>
      </w:pPr>
      <w:r>
        <w:rPr>
          <w:rFonts w:cs="Arial" w:ascii="Arial" w:hAnsi="Arial"/>
          <w:color w:val="000000" w:themeColor="text1"/>
          <w:sz w:val="20"/>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Develop energy performance indicators (EnPIs) for your organization including an EnPI for each SEU. If relevant variables significantly affect energy consumption, then normalize EnPIs.</w:t>
      </w:r>
    </w:p>
    <w:p>
      <w:pPr>
        <w:pStyle w:val="Normal"/>
        <w:spacing w:before="0" w:after="240"/>
        <w:ind w:left="-810" w:right="-576"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 w:name="__Fieldmark__95_148453539"/>
      <w:bookmarkStart w:id="3" w:name="__Fieldmark__95_148453539"/>
      <w:bookmarkEnd w:id="3"/>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developed our energy performance indicators (EnPIs) using information from the energy review in the Energy Data Collection and Analysis task. </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7052"/>
        <w:gridCol w:w="3150"/>
      </w:tblGrid>
      <w:tr>
        <w:trPr>
          <w:trHeight w:val="215"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4" w:name="__Fieldmark__104_148453539"/>
            <w:bookmarkStart w:id="5" w:name="__Fieldmark__104_148453539"/>
            <w:bookmarkEnd w:id="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7052" w:type="dxa"/>
            <w:tcBorders/>
            <w:vAlign w:val="center"/>
          </w:tcPr>
          <w:p>
            <w:pPr>
              <w:pStyle w:val="Normal"/>
              <w:widowControl/>
              <w:spacing w:lineRule="auto" w:line="240" w:before="50" w:after="50"/>
              <w:ind w:right="-109" w:hanging="0"/>
              <w:jc w:val="left"/>
              <w:rPr>
                <w:rFonts w:ascii="Arial" w:hAnsi="Arial" w:cs="Arial"/>
                <w:color w:val="000000" w:themeColor="text1"/>
                <w:sz w:val="20"/>
                <w:szCs w:val="20"/>
              </w:rPr>
            </w:pPr>
            <w:r>
              <w:rPr>
                <w:rFonts w:eastAsia="Times New Roman" w:cs="Arial" w:ascii="Arial" w:hAnsi="Arial"/>
                <w:color w:val="000000" w:themeColor="text1"/>
                <w:kern w:val="0"/>
                <w:sz w:val="20"/>
                <w:szCs w:val="20"/>
                <w:lang w:val="en-US" w:eastAsia="en-US" w:bidi="ar-SA"/>
              </w:rPr>
              <w:t xml:space="preserve">We have assigned responsibilities of EnPI development at our organization. </w:t>
            </w:r>
          </w:p>
        </w:tc>
        <w:tc>
          <w:tcPr>
            <w:tcW w:w="3150" w:type="dxa"/>
            <w:tcBorders/>
            <w:vAlign w:val="center"/>
          </w:tcPr>
          <w:p>
            <w:pPr>
              <w:pStyle w:val="Normal"/>
              <w:widowControl/>
              <w:spacing w:lineRule="auto" w:line="240" w:before="50" w:after="50"/>
              <w:ind w:right="-13" w:hanging="0"/>
              <w:jc w:val="left"/>
              <w:rPr>
                <w:rFonts w:ascii="Arial" w:hAnsi="Arial" w:cs="Arial"/>
                <w:color w:val="000000" w:themeColor="text1"/>
                <w:sz w:val="20"/>
                <w:szCs w:val="20"/>
              </w:rPr>
            </w:pPr>
            <w:sdt>
              <w:sdtPr>
                <w:id w:val="707791574"/>
                <w:placeholder>
                  <w:docPart w:val="85FEA6AEFC6348469033D636CBD1D32C"/>
                </w:placeholder>
              </w:sdtPr>
              <w:sdtContent>
                <w:r>
                  <w:rPr>
                    <w:rFonts w:eastAsia="Calibri" w:cs=""/>
                    <w:kern w:val="0"/>
                    <w:lang w:val="en-US" w:eastAsia="en-US" w:bidi="ar-SA"/>
                  </w:rPr>
                  <w:t>Click here to enter text.</w:t>
                </w:r>
              </w:sdtContent>
            </w:sdt>
          </w:p>
        </w:tc>
      </w:tr>
    </w:tbl>
    <w:p>
      <w:pPr>
        <w:pStyle w:val="Normal"/>
        <w:spacing w:before="0" w:after="0"/>
        <w:ind w:right="-576" w:hanging="0"/>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0008"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509"/>
        <w:gridCol w:w="6079"/>
        <w:gridCol w:w="3420"/>
      </w:tblGrid>
      <w:tr>
        <w:trPr>
          <w:trHeight w:val="215" w:hRule="atLeast"/>
        </w:trPr>
        <w:tc>
          <w:tcPr>
            <w:tcW w:w="509"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6" w:name="__Fieldmark__131_148453539"/>
            <w:bookmarkStart w:id="7" w:name="__Fieldmark__131_148453539"/>
            <w:bookmarkEnd w:id="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079" w:type="dxa"/>
            <w:tcBorders/>
            <w:vAlign w:val="center"/>
          </w:tcPr>
          <w:p>
            <w:pPr>
              <w:pStyle w:val="Normal"/>
              <w:widowControl/>
              <w:spacing w:lineRule="auto" w:line="240" w:before="50" w:after="5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 xml:space="preserve">Our </w:t>
            </w:r>
            <w:r>
              <w:rPr>
                <w:rFonts w:eastAsia="Calibri" w:cs="Arial" w:ascii="Arial" w:hAnsi="Arial"/>
                <w:b/>
                <w:bCs/>
                <w:color w:val="000000" w:themeColor="text1"/>
                <w:kern w:val="0"/>
                <w:sz w:val="20"/>
                <w:szCs w:val="20"/>
                <w:lang w:val="en-US" w:eastAsia="en-US" w:bidi="ar-SA"/>
              </w:rPr>
              <w:t>energy team</w:t>
            </w:r>
            <w:r>
              <w:rPr>
                <w:rFonts w:eastAsia="Calibri" w:cs="Arial" w:ascii="Arial" w:hAnsi="Arial"/>
                <w:color w:val="000000" w:themeColor="text1"/>
                <w:kern w:val="0"/>
                <w:sz w:val="20"/>
                <w:szCs w:val="20"/>
                <w:lang w:val="en-US" w:eastAsia="en-US" w:bidi="ar-SA"/>
              </w:rPr>
              <w:t xml:space="preserve"> is responsible for developing our list of EnPIs.</w:t>
            </w:r>
          </w:p>
        </w:tc>
        <w:tc>
          <w:tcPr>
            <w:tcW w:w="3420" w:type="dxa"/>
            <w:tcBorders/>
            <w:vAlign w:val="center"/>
          </w:tcPr>
          <w:p>
            <w:pPr>
              <w:pStyle w:val="Normal"/>
              <w:widowControl/>
              <w:spacing w:lineRule="auto" w:line="240" w:before="50" w:after="50"/>
              <w:jc w:val="left"/>
              <w:rPr>
                <w:rFonts w:ascii="Arial" w:hAnsi="Arial" w:cs="Arial"/>
                <w:color w:val="000000" w:themeColor="text1"/>
                <w:sz w:val="20"/>
                <w:szCs w:val="20"/>
              </w:rPr>
            </w:pPr>
            <w:sdt>
              <w:sdtPr>
                <w:id w:val="2065423747"/>
                <w:placeholder>
                  <w:docPart w:val="73ED719DDDFDB24398104AD261481B33"/>
                </w:placeholder>
              </w:sdtPr>
              <w:sdtContent>
                <w:r>
                  <w:rPr>
                    <w:rFonts w:eastAsia="Calibri" w:cs=""/>
                    <w:kern w:val="0"/>
                    <w:lang w:val="en-US" w:eastAsia="en-US" w:bidi="ar-SA"/>
                  </w:rPr>
                  <w:t>Click here to enter text.</w:t>
                </w:r>
              </w:sdtContent>
            </w:sdt>
          </w:p>
        </w:tc>
      </w:tr>
      <w:tr>
        <w:trPr>
          <w:trHeight w:val="215" w:hRule="atLeast"/>
        </w:trPr>
        <w:tc>
          <w:tcPr>
            <w:tcW w:w="509"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8" w:name="__Fieldmark__140_148453539"/>
            <w:bookmarkStart w:id="9" w:name="__Fieldmark__140_148453539"/>
            <w:bookmarkEnd w:id="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079" w:type="dxa"/>
            <w:tcBorders/>
            <w:vAlign w:val="center"/>
          </w:tcPr>
          <w:p>
            <w:pPr>
              <w:pStyle w:val="Normal"/>
              <w:widowControl/>
              <w:spacing w:lineRule="auto" w:line="240" w:before="50" w:after="50"/>
              <w:jc w:val="left"/>
              <w:rPr>
                <w:rFonts w:ascii="Arial" w:hAnsi="Arial" w:eastAsia="Times New Roman" w:cs="Arial"/>
                <w:color w:val="000000" w:themeColor="text1"/>
                <w:sz w:val="20"/>
                <w:szCs w:val="20"/>
              </w:rPr>
            </w:pPr>
            <w:r>
              <w:rPr>
                <w:rFonts w:eastAsia="Times New Roman" w:cs="Arial" w:ascii="Arial" w:hAnsi="Arial"/>
                <w:b/>
                <w:bCs/>
                <w:color w:val="000000" w:themeColor="text1"/>
                <w:kern w:val="0"/>
                <w:sz w:val="20"/>
                <w:szCs w:val="20"/>
                <w:lang w:val="en-US" w:eastAsia="en-US" w:bidi="ar-SA"/>
              </w:rPr>
              <w:t>Top management</w:t>
            </w:r>
            <w:r>
              <w:rPr>
                <w:rFonts w:eastAsia="Times New Roman" w:cs="Arial" w:ascii="Arial" w:hAnsi="Arial"/>
                <w:color w:val="000000" w:themeColor="text1"/>
                <w:kern w:val="0"/>
                <w:sz w:val="20"/>
                <w:szCs w:val="20"/>
                <w:lang w:val="en-US" w:eastAsia="en-US" w:bidi="ar-SA"/>
              </w:rPr>
              <w:t xml:space="preserve"> is responsible for ensuring EnPIs appropriately represent energy performance, which can be accomplished through the management review process detailed in the Management Review task. </w:t>
            </w:r>
          </w:p>
        </w:tc>
        <w:tc>
          <w:tcPr>
            <w:tcW w:w="3420" w:type="dxa"/>
            <w:tcBorders/>
            <w:vAlign w:val="center"/>
          </w:tcPr>
          <w:p>
            <w:pPr>
              <w:pStyle w:val="Normal"/>
              <w:widowControl/>
              <w:spacing w:lineRule="auto" w:line="240" w:before="50" w:after="50"/>
              <w:jc w:val="left"/>
              <w:rPr>
                <w:rFonts w:ascii="Arial" w:hAnsi="Arial" w:cs="Arial"/>
                <w:color w:val="000000" w:themeColor="text1"/>
                <w:sz w:val="20"/>
                <w:szCs w:val="20"/>
              </w:rPr>
            </w:pPr>
            <w:sdt>
              <w:sdtPr>
                <w:id w:val="1234640136"/>
                <w:placeholder>
                  <w:docPart w:val="89E7D197112DD546BFA90B5742366630"/>
                </w:placeholder>
              </w:sdtPr>
              <w:sdtContent>
                <w:r>
                  <w:rPr>
                    <w:rFonts w:eastAsia="Calibri" w:cs=""/>
                    <w:kern w:val="0"/>
                    <w:lang w:val="en-US" w:eastAsia="en-US" w:bidi="ar-SA"/>
                  </w:rPr>
                  <w:t>Click here to enter text.</w:t>
                </w:r>
              </w:sdtContent>
            </w:sdt>
          </w:p>
        </w:tc>
      </w:tr>
    </w:tbl>
    <w:p>
      <w:pPr>
        <w:pStyle w:val="Normal"/>
        <w:spacing w:before="0" w:after="240"/>
        <w:ind w:left="-810" w:right="-576" w:hanging="0"/>
        <w:rPr>
          <w:rFonts w:ascii="Arial" w:hAnsi="Arial" w:cs="Arial"/>
          <w:color w:val="000000" w:themeColor="text1"/>
          <w:sz w:val="20"/>
          <w:szCs w:val="20"/>
        </w:rPr>
      </w:pPr>
      <w:r>
        <w:rPr>
          <w:rFonts w:cs="Arial" w:ascii="Arial" w:hAnsi="Arial"/>
          <w:color w:val="000000" w:themeColor="text1"/>
          <w:sz w:val="20"/>
          <w:szCs w:val="20"/>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151"/>
        <w:gridCol w:w="4051"/>
      </w:tblGrid>
      <w:tr>
        <w:trPr>
          <w:trHeight w:val="215"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0" w:name="__Fieldmark__186_148453539"/>
            <w:bookmarkStart w:id="11" w:name="__Fieldmark__186_148453539"/>
            <w:bookmarkEnd w:id="1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151" w:type="dxa"/>
            <w:tcBorders/>
            <w:vAlign w:val="center"/>
          </w:tcPr>
          <w:p>
            <w:pPr>
              <w:pStyle w:val="Normal"/>
              <w:widowControl/>
              <w:spacing w:lineRule="auto" w:line="240" w:before="50" w:after="50"/>
              <w:ind w:right="67" w:hanging="0"/>
              <w:jc w:val="left"/>
              <w:rPr>
                <w:rFonts w:ascii="Arial" w:hAnsi="Arial" w:cs="Arial"/>
                <w:color w:val="000000" w:themeColor="text1"/>
                <w:sz w:val="20"/>
                <w:szCs w:val="20"/>
              </w:rPr>
            </w:pPr>
            <w:r>
              <w:rPr>
                <w:rFonts w:eastAsia="Times New Roman" w:cs="Arial" w:ascii="Arial" w:hAnsi="Arial"/>
                <w:color w:val="000000" w:themeColor="text1"/>
                <w:kern w:val="0"/>
                <w:sz w:val="20"/>
                <w:szCs w:val="20"/>
                <w:lang w:val="en-US" w:eastAsia="en-US" w:bidi="ar-SA"/>
              </w:rPr>
              <w:t xml:space="preserve">We have assigned an EnPI for each significant energy use (SEU). </w:t>
            </w:r>
          </w:p>
        </w:tc>
        <w:tc>
          <w:tcPr>
            <w:tcW w:w="4051" w:type="dxa"/>
            <w:tcBorders/>
            <w:vAlign w:val="center"/>
          </w:tcPr>
          <w:p>
            <w:pPr>
              <w:pStyle w:val="Normal"/>
              <w:widowControl/>
              <w:spacing w:lineRule="auto" w:line="240" w:before="50" w:after="50"/>
              <w:ind w:right="-13" w:hanging="0"/>
              <w:jc w:val="left"/>
              <w:rPr>
                <w:rFonts w:ascii="Arial" w:hAnsi="Arial" w:cs="Arial"/>
                <w:color w:val="000000" w:themeColor="text1"/>
                <w:sz w:val="20"/>
                <w:szCs w:val="20"/>
              </w:rPr>
            </w:pPr>
            <w:sdt>
              <w:sdtPr>
                <w:id w:val="1993185645"/>
                <w:placeholder>
                  <w:docPart w:val="A8BCAD0213386F449929A411AED479AE"/>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12" w:name="__Fieldmark__195_148453539"/>
            <w:bookmarkStart w:id="13" w:name="__Fieldmark__195_148453539"/>
            <w:bookmarkEnd w:id="1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6151" w:type="dxa"/>
            <w:tcBorders/>
            <w:vAlign w:val="center"/>
          </w:tcPr>
          <w:p>
            <w:pPr>
              <w:pStyle w:val="Normal"/>
              <w:widowControl/>
              <w:spacing w:lineRule="auto" w:line="240" w:before="50" w:after="50"/>
              <w:ind w:right="67" w:hanging="0"/>
              <w:jc w:val="left"/>
              <w:rPr>
                <w:rFonts w:ascii="Arial" w:hAnsi="Arial" w:eastAsia="Times New Roman" w:cs="Arial"/>
                <w:color w:val="000000" w:themeColor="text1"/>
                <w:sz w:val="20"/>
                <w:szCs w:val="20"/>
              </w:rPr>
            </w:pPr>
            <w:r>
              <w:rPr>
                <w:rFonts w:eastAsia="Times New Roman" w:cs="Arial" w:ascii="Arial" w:hAnsi="Arial"/>
                <w:color w:val="000000" w:themeColor="text1"/>
                <w:kern w:val="0"/>
                <w:sz w:val="20"/>
                <w:szCs w:val="20"/>
                <w:lang w:val="en-US" w:eastAsia="en-US" w:bidi="ar-SA"/>
              </w:rPr>
              <w:t xml:space="preserve">Each of the EnPI’s we have selected provide immediate value to key stakeholders. </w:t>
            </w:r>
          </w:p>
        </w:tc>
        <w:tc>
          <w:tcPr>
            <w:tcW w:w="4051" w:type="dxa"/>
            <w:tcBorders/>
            <w:vAlign w:val="center"/>
          </w:tcPr>
          <w:p>
            <w:pPr>
              <w:pStyle w:val="Normal"/>
              <w:widowControl/>
              <w:spacing w:lineRule="auto" w:line="240" w:before="50" w:after="50"/>
              <w:jc w:val="left"/>
              <w:rPr>
                <w:rFonts w:ascii="Arial" w:hAnsi="Arial" w:cs="Arial"/>
                <w:color w:val="000000" w:themeColor="text1"/>
                <w:sz w:val="20"/>
                <w:szCs w:val="20"/>
              </w:rPr>
            </w:pPr>
            <w:sdt>
              <w:sdtPr>
                <w:id w:val="1484545289"/>
                <w:placeholder>
                  <w:docPart w:val="65B7AA4008D4B94896478637E51B0C52"/>
                </w:placeholder>
              </w:sdtPr>
              <w:sdtContent>
                <w:r>
                  <w:rPr>
                    <w:rFonts w:eastAsia="Calibri" w:cs=""/>
                    <w:kern w:val="0"/>
                    <w:lang w:val="en-US" w:eastAsia="en-US" w:bidi="ar-SA"/>
                  </w:rPr>
                  <w:t>Click here to enter text.</w:t>
                </w:r>
              </w:sdtContent>
            </w:sdt>
          </w:p>
        </w:tc>
      </w:tr>
    </w:tbl>
    <w:p>
      <w:pPr>
        <w:pStyle w:val="Normal"/>
        <w:spacing w:lineRule="auto" w:line="240" w:before="120" w:after="160"/>
        <w:ind w:left="-806" w:right="-720" w:hanging="0"/>
        <w:rPr>
          <w:rFonts w:ascii="Arial" w:hAnsi="Arial" w:cs="Arial"/>
          <w:i/>
          <w:i/>
          <w:iCs/>
          <w:color w:val="000000" w:themeColor="text1"/>
          <w:sz w:val="20"/>
          <w:szCs w:val="20"/>
        </w:rPr>
      </w:pPr>
      <w:r>
        <w:rPr>
          <w:rFonts w:cs="Arial" w:ascii="Arial" w:hAnsi="Arial"/>
          <w:i/>
          <w:iCs/>
          <w:color w:val="000000" w:themeColor="text1"/>
          <w:sz w:val="20"/>
          <w:szCs w:val="20"/>
        </w:rPr>
        <w:t>Note: For 50001 Ready recognition specific EnPIs and EnBs are required. See program requirements on the “Get Ready Recognized” page of the 50001 Ready Navigator for more information.</w:t>
      </w:r>
    </w:p>
    <w:p>
      <w:pPr>
        <w:pStyle w:val="Normal"/>
        <w:spacing w:lineRule="auto" w:line="240"/>
        <w:ind w:left="-806"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4" w:name="__Fieldmark__248_148453539"/>
      <w:bookmarkStart w:id="15" w:name="__Fieldmark__248_148453539"/>
      <w:bookmarkEnd w:id="1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established criteria for identifying EnPIs, detailed below:</w:t>
      </w:r>
    </w:p>
    <w:p>
      <w:pPr>
        <w:pStyle w:val="Normal"/>
        <w:spacing w:lineRule="auto" w:line="240"/>
        <w:ind w:left="-806" w:hanging="0"/>
        <w:rPr>
          <w:rFonts w:ascii="Arial" w:hAnsi="Arial" w:cs="Arial"/>
          <w:color w:val="000000" w:themeColor="text1"/>
          <w:sz w:val="20"/>
          <w:szCs w:val="20"/>
        </w:rPr>
      </w:pPr>
      <w:sdt>
        <w:sdtPr>
          <w:placeholder>
            <w:docPart w:val="D4367424DF2E0145908782B2BD317D22"/>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p>
      <w:pPr>
        <w:pStyle w:val="Normal"/>
        <w:spacing w:lineRule="auto" w:line="240"/>
        <w:ind w:left="-806"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6" w:name="__Fieldmark__256_148453539"/>
      <w:bookmarkStart w:id="17" w:name="__Fieldmark__256_148453539"/>
      <w:bookmarkEnd w:id="17"/>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established methods for determining EnPIs, detailed below:</w:t>
      </w:r>
    </w:p>
    <w:p>
      <w:pPr>
        <w:pStyle w:val="Normal"/>
        <w:spacing w:lineRule="auto" w:line="240"/>
        <w:ind w:left="-806" w:hanging="0"/>
        <w:rPr>
          <w:rFonts w:ascii="Arial" w:hAnsi="Arial" w:cs="Arial"/>
          <w:color w:val="000000" w:themeColor="text1"/>
          <w:sz w:val="20"/>
          <w:szCs w:val="20"/>
        </w:rPr>
      </w:pPr>
      <w:sdt>
        <w:sdtPr>
          <w:placeholder>
            <w:docPart w:val="138E06EA174AEB418197A4B338B2CF1F"/>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p>
      <w:pPr>
        <w:pStyle w:val="Normal"/>
        <w:spacing w:lineRule="auto" w:line="240"/>
        <w:ind w:left="-810"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18" w:name="__Fieldmark__264_148453539"/>
      <w:bookmarkStart w:id="19" w:name="__Fieldmark__264_148453539"/>
      <w:bookmarkEnd w:id="19"/>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established a process for recording and reviewing these methods on a regular basis.</w:t>
      </w:r>
    </w:p>
    <w:p>
      <w:pPr>
        <w:pStyle w:val="Normal"/>
        <w:spacing w:lineRule="auto" w:line="240"/>
        <w:ind w:left="-810" w:hanging="0"/>
        <w:rPr>
          <w:rFonts w:ascii="Arial" w:hAnsi="Arial" w:cs="Arial"/>
          <w:color w:val="000000" w:themeColor="text1"/>
          <w:sz w:val="20"/>
          <w:szCs w:val="20"/>
          <w:u w:val="single"/>
        </w:rPr>
      </w:pPr>
      <w:sdt>
        <w:sdtPr>
          <w:placeholder>
            <w:docPart w:val="363A19B5D383634C9FD9B451E1F89817"/>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p>
      <w:pPr>
        <w:pStyle w:val="Normal"/>
        <w:spacing w:lineRule="auto" w:line="240"/>
        <w:ind w:left="-806" w:right="-720" w:hanging="0"/>
        <w:rPr>
          <w:rFonts w:ascii="Arial" w:hAnsi="Arial" w:cs="Arial"/>
          <w:color w:val="000000" w:themeColor="text1"/>
          <w:sz w:val="20"/>
          <w:szCs w:val="20"/>
        </w:rPr>
      </w:pPr>
      <w:r>
        <w:rPr>
          <w:rFonts w:cs="Arial" w:ascii="Arial" w:hAnsi="Arial"/>
          <w:color w:val="000000" w:themeColor="text1"/>
          <w:sz w:val="20"/>
          <w:szCs w:val="20"/>
        </w:rPr>
      </w:r>
    </w:p>
    <w:p>
      <w:pPr>
        <w:pStyle w:val="Normal"/>
        <w:spacing w:lineRule="auto" w:line="240"/>
        <w:ind w:left="-806" w:right="-720" w:hanging="0"/>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20" w:name="__Fieldmark__270_148453539"/>
      <w:bookmarkStart w:id="21" w:name="__Fieldmark__270_148453539"/>
      <w:bookmarkEnd w:id="21"/>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have created a list of EnPI(s) for our facility, and have detailed below:</w:t>
      </w:r>
    </w:p>
    <w:tbl>
      <w:tblPr>
        <w:tblW w:w="107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070"/>
        <w:gridCol w:w="3072"/>
        <w:gridCol w:w="4568"/>
      </w:tblGrid>
      <w:tr>
        <w:trPr>
          <w:tblHeader w:val="true"/>
          <w:trHeight w:val="540" w:hRule="atLeast"/>
        </w:trPr>
        <w:tc>
          <w:tcPr>
            <w:tcW w:w="3070" w:type="dxa"/>
            <w:tcBorders>
              <w:top w:val="single" w:sz="12" w:space="0" w:color="000000"/>
              <w:left w:val="single" w:sz="12" w:space="0" w:color="000000"/>
              <w:bottom w:val="single" w:sz="12" w:space="0" w:color="000000"/>
              <w:right w:val="single" w:sz="4" w:space="0" w:color="000000"/>
            </w:tcBorders>
          </w:tcPr>
          <w:p>
            <w:pPr>
              <w:pStyle w:val="Normal"/>
              <w:widowControl w:val="false"/>
              <w:spacing w:before="0" w:after="160"/>
              <w:jc w:val="center"/>
              <w:rPr>
                <w:rFonts w:ascii="Arial" w:hAnsi="Arial" w:cs="Arial"/>
                <w:b/>
                <w:b/>
                <w:bCs/>
                <w:sz w:val="20"/>
                <w:szCs w:val="20"/>
              </w:rPr>
            </w:pPr>
            <w:r>
              <w:rPr>
                <w:rFonts w:cs="Arial" w:ascii="Arial" w:hAnsi="Arial"/>
                <w:b/>
                <w:bCs/>
                <w:sz w:val="20"/>
                <w:szCs w:val="20"/>
              </w:rPr>
              <w:t>EnPI</w:t>
            </w:r>
          </w:p>
        </w:tc>
        <w:tc>
          <w:tcPr>
            <w:tcW w:w="3072"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0" w:after="160"/>
              <w:jc w:val="center"/>
              <w:rPr>
                <w:rFonts w:ascii="Arial" w:hAnsi="Arial" w:cs="Arial"/>
                <w:b/>
                <w:b/>
                <w:bCs/>
                <w:sz w:val="20"/>
                <w:szCs w:val="20"/>
              </w:rPr>
            </w:pPr>
            <w:r>
              <w:rPr>
                <w:rFonts w:cs="Arial" w:ascii="Arial" w:hAnsi="Arial"/>
                <w:b/>
                <w:bCs/>
                <w:sz w:val="20"/>
                <w:szCs w:val="20"/>
              </w:rPr>
              <w:t>Energy Input, units</w:t>
            </w:r>
          </w:p>
        </w:tc>
        <w:tc>
          <w:tcPr>
            <w:tcW w:w="456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before="0" w:after="160"/>
              <w:jc w:val="center"/>
              <w:rPr>
                <w:rFonts w:ascii="Arial" w:hAnsi="Arial" w:cs="Arial"/>
                <w:b/>
                <w:b/>
                <w:bCs/>
                <w:sz w:val="20"/>
                <w:szCs w:val="20"/>
              </w:rPr>
            </w:pPr>
            <w:r>
              <w:rPr>
                <w:rFonts w:cs="Arial" w:ascii="Arial" w:hAnsi="Arial"/>
                <w:b/>
                <w:bCs/>
                <w:sz w:val="20"/>
                <w:szCs w:val="20"/>
              </w:rPr>
              <w:t xml:space="preserve">Description of intended use of EnPI </w:t>
            </w:r>
          </w:p>
        </w:tc>
      </w:tr>
      <w:tr>
        <w:trPr>
          <w:trHeight w:val="592" w:hRule="atLeast"/>
          <w:cantSplit w:val="true"/>
        </w:trPr>
        <w:tc>
          <w:tcPr>
            <w:tcW w:w="3070" w:type="dxa"/>
            <w:tcBorders>
              <w:top w:val="single" w:sz="12"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color w:val="000000" w:themeColor="text1"/>
                <w:sz w:val="20"/>
                <w:szCs w:val="20"/>
              </w:rPr>
            </w:pPr>
            <w:sdt>
              <w:sdtPr>
                <w:placeholder>
                  <w:docPart w:val="7A59B111707D14438C83B697D870093C"/>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307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AB91096470C51F4BBAF0A9F37A751C5B"/>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45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F197B717D3130E4E9AB11516FFBB2202"/>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r>
      <w:tr>
        <w:trPr>
          <w:trHeight w:val="61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color w:val="000000" w:themeColor="text1"/>
                <w:sz w:val="20"/>
                <w:szCs w:val="20"/>
              </w:rPr>
            </w:pPr>
            <w:sdt>
              <w:sdtPr>
                <w:placeholder>
                  <w:docPart w:val="81CE679A955FD845885BD0434CC39A85"/>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7C02C39CE3DF754990F63767990E0493"/>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5DECF42A3B6DC945840D62927D30F9A6"/>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r>
      <w:tr>
        <w:trPr>
          <w:trHeight w:val="610"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rFonts w:ascii="Arial" w:hAnsi="Arial" w:cs="Arial"/>
                <w:color w:val="000000" w:themeColor="text1"/>
                <w:sz w:val="20"/>
                <w:szCs w:val="20"/>
              </w:rPr>
            </w:pPr>
            <w:sdt>
              <w:sdtPr>
                <w:placeholder>
                  <w:docPart w:val="959CD85355D2CE4C84912BD4D8BB0CDF"/>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27B035E35397A24F91CFA1AEF2458226"/>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Arial" w:hAnsi="Arial" w:cs="Arial"/>
                <w:sz w:val="20"/>
                <w:szCs w:val="20"/>
              </w:rPr>
            </w:pPr>
            <w:sdt>
              <w:sdtPr>
                <w:placeholder>
                  <w:docPart w:val="2238F289D5C94C4491F90A189B6117FE"/>
                </w:placeholder>
                <w:showingPlcHdr/>
              </w:sdtPr>
              <w:sdtContent>
                <w:r>
                  <w:rPr>
                    <w:rStyle w:val="PlaceholderText"/>
                    <w:rFonts w:cs="Arial" w:ascii="Arial" w:hAnsi="Arial"/>
                    <w:sz w:val="20"/>
                    <w:szCs w:val="20"/>
                  </w:rPr>
                </w:r>
                <w:r>
                  <w:rPr>
                    <w:rStyle w:val="PlaceholderText"/>
                    <w:rFonts w:cs="Arial" w:ascii="Arial" w:hAnsi="Arial"/>
                    <w:sz w:val="20"/>
                    <w:szCs w:val="20"/>
                  </w:rPr>
                  <w:t>Click here to enter text.</w:t>
                </w:r>
              </w:sdtContent>
            </w:sdt>
          </w:p>
        </w:tc>
      </w:tr>
    </w:tbl>
    <w:p>
      <w:pPr>
        <w:pStyle w:val="Normal"/>
        <w:spacing w:before="0" w:after="240"/>
        <w:ind w:right="-576" w:hanging="0"/>
        <w:rPr>
          <w:rFonts w:ascii="Arial" w:hAnsi="Arial" w:cs="Arial"/>
          <w:color w:val="000000" w:themeColor="text1"/>
          <w:sz w:val="20"/>
          <w:u w:val="single"/>
        </w:rPr>
      </w:pPr>
      <w:r>
        <w:rPr>
          <w:rFonts w:cs="Arial" w:ascii="Arial" w:hAnsi="Arial"/>
          <w:color w:val="000000" w:themeColor="text1"/>
          <w:sz w:val="20"/>
          <w:u w:val="single"/>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Develop an energy baseline (EnB) for EnPIs in order to later determine energy performance improvement.</w:t>
      </w:r>
    </w:p>
    <w:p>
      <w:pPr>
        <w:pStyle w:val="ListParagraph"/>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keepNext w:val="true"/>
        <w:spacing w:lineRule="auto" w:line="240" w:before="0" w:after="120"/>
        <w:ind w:right="-576" w:hanging="634"/>
        <w:rPr>
          <w:rFonts w:ascii="Arial" w:hAnsi="Arial" w:cs="Arial"/>
          <w:color w:val="000000" w:themeColor="text1"/>
          <w:sz w:val="20"/>
          <w:szCs w:val="20"/>
        </w:rPr>
      </w:pPr>
      <w:r>
        <w:rPr>
          <w:rFonts w:cs="Arial" w:ascii="Arial" w:hAnsi="Arial"/>
          <w:color w:val="000000" w:themeColor="text1"/>
          <w:sz w:val="20"/>
          <w:szCs w:val="20"/>
        </w:rPr>
        <w:t>Providing responses to the questions below can help in identifying the relevant EnBs for the established EnPI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4532"/>
        <w:gridCol w:w="5670"/>
      </w:tblGrid>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2" w:name="__Fieldmark__338_148453539"/>
            <w:bookmarkStart w:id="23" w:name="__Fieldmark__338_148453539"/>
            <w:bookmarkEnd w:id="23"/>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13"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How will each EnPI be used for evaluating energy performance? Is there a logical EnB for each?</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884205484"/>
                <w:placeholder>
                  <w:docPart w:val="67E80155EDCBB542A5D48170B27D9E9D"/>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4" w:name="__Fieldmark__345_148453539"/>
            <w:bookmarkStart w:id="25" w:name="__Fieldmark__345_148453539"/>
            <w:bookmarkEnd w:id="25"/>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What are the historical changes to facilities, equipment, systems, processes, or organization that would change how energy performance is evaluated?</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59268104"/>
                <w:placeholder>
                  <w:docPart w:val="3CC6D24E03ABBB448A7F7489D3E2DC5E"/>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6" w:name="__Fieldmark__350_148453539"/>
            <w:bookmarkStart w:id="27" w:name="__Fieldmark__350_148453539"/>
            <w:bookmarkEnd w:id="27"/>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What stakeholder interests should be considered when establishing EnB for the EnPI?</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1750145540"/>
                <w:placeholder>
                  <w:docPart w:val="0E58F375B6E5D44D9FD9915C25542867"/>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28" w:name="__Fieldmark__359_148453539"/>
            <w:bookmarkStart w:id="29" w:name="__Fieldmark__359_148453539"/>
            <w:bookmarkEnd w:id="29"/>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Are there strategic initiatives that would be measured or influenced by one or more of the established EnPIs? Is there an EnB associated with these strategic initiatives?</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897514870"/>
                <w:placeholder>
                  <w:docPart w:val="1A2E6F34E6CF7E41A86187924C4F96BD"/>
                </w:placeholder>
              </w:sdtPr>
              <w:sdtContent>
                <w:r>
                  <w:rPr>
                    <w:rFonts w:eastAsia="Calibri" w:cs=""/>
                    <w:kern w:val="0"/>
                    <w:lang w:val="en-US" w:eastAsia="en-US" w:bidi="ar-SA"/>
                  </w:rPr>
                  <w:t>Click here to enter text.</w:t>
                </w:r>
              </w:sdtContent>
            </w:sdt>
          </w:p>
        </w:tc>
      </w:tr>
      <w:tr>
        <w:trPr>
          <w:trHeight w:val="215" w:hRule="atLeast"/>
        </w:trPr>
        <w:tc>
          <w:tcPr>
            <w:tcW w:w="508" w:type="dxa"/>
            <w:tcBorders/>
            <w:vAlign w:val="center"/>
          </w:tcPr>
          <w:p>
            <w:pPr>
              <w:pStyle w:val="Normal"/>
              <w:keepNext w:val="true"/>
              <w:widowControl/>
              <w:spacing w:lineRule="auto" w:line="240" w:before="50" w:after="50"/>
              <w:ind w:right="-720" w:hanging="0"/>
              <w:jc w:val="left"/>
              <w:rPr>
                <w:rFonts w:ascii="Arial" w:hAnsi="Arial" w:cs="Arial"/>
                <w:color w:val="000000" w:themeColor="text1"/>
                <w:sz w:val="20"/>
                <w:szCs w:val="20"/>
              </w:rPr>
            </w:pPr>
            <w:r>
              <w:fldChar w:fldCharType="begin">
                <w:ffData>
                  <w:name w:val=""/>
                  <w:enabled/>
                  <w:calcOnExit w:val="0"/>
                  <w:checkBox>
                    <w:sizeAuto/>
                  </w:checkBox>
                </w:ffData>
              </w:fldChar>
            </w:r>
            <w:r>
              <w:rPr>
                <w:sz w:val="20"/>
                <w:kern w:val="0"/>
                <w:szCs w:val="20"/>
                <w:rFonts w:eastAsia="Calibri" w:ascii="Arial" w:hAnsi="Arial"/>
                <w:lang w:val="en-US" w:eastAsia="en-US" w:bidi="ar-SA"/>
              </w:rPr>
              <w:instrText xml:space="preserve"> FORMCHECKBOX </w:instrText>
            </w:r>
            <w:r>
              <w:rPr>
                <w:sz w:val="20"/>
                <w:kern w:val="0"/>
                <w:szCs w:val="20"/>
                <w:rFonts w:eastAsia="Calibri" w:ascii="Arial" w:hAnsi="Arial"/>
                <w:lang w:val="en-US" w:eastAsia="en-US" w:bidi="ar-SA"/>
              </w:rPr>
              <w:fldChar w:fldCharType="separate"/>
            </w:r>
            <w:bookmarkStart w:id="30" w:name="__Fieldmark__368_148453539"/>
            <w:bookmarkStart w:id="31" w:name="__Fieldmark__368_148453539"/>
            <w:bookmarkEnd w:id="31"/>
            <w:r/>
            <w:r>
              <w:rPr>
                <w:sz w:val="20"/>
                <w:kern w:val="0"/>
                <w:szCs w:val="20"/>
                <w:rFonts w:eastAsia="Calibri" w:ascii="Arial" w:hAnsi="Arial"/>
                <w:lang w:val="en-US" w:eastAsia="en-US" w:bidi="ar-SA"/>
              </w:rPr>
              <w:fldChar w:fldCharType="end"/>
            </w:r>
            <w:r>
              <w:rPr>
                <w:rFonts w:eastAsia="Calibri" w:ascii="Arial" w:hAnsi="Arial"/>
                <w:kern w:val="0"/>
                <w:sz w:val="20"/>
                <w:szCs w:val="20"/>
                <w:lang w:val="en-US" w:eastAsia="en-US" w:bidi="ar-SA"/>
              </w:rPr>
            </w:r>
          </w:p>
        </w:tc>
        <w:tc>
          <w:tcPr>
            <w:tcW w:w="4532" w:type="dxa"/>
            <w:tcBorders/>
            <w:vAlign w:val="center"/>
          </w:tcPr>
          <w:p>
            <w:pPr>
              <w:pStyle w:val="Normal"/>
              <w:keepNext w:val="true"/>
              <w:widowControl/>
              <w:spacing w:lineRule="auto" w:line="240" w:before="0" w:after="240"/>
              <w:ind w:right="-107" w:hanging="0"/>
              <w:jc w:val="left"/>
              <w:rPr>
                <w:rFonts w:ascii="Arial" w:hAnsi="Arial" w:cs="Arial"/>
                <w:color w:val="000000" w:themeColor="text1"/>
                <w:sz w:val="20"/>
                <w:szCs w:val="20"/>
              </w:rPr>
            </w:pPr>
            <w:r>
              <w:rPr>
                <w:rFonts w:eastAsia="Calibri" w:cs="Arial" w:ascii="Arial" w:hAnsi="Arial"/>
                <w:color w:val="000000" w:themeColor="text1"/>
                <w:kern w:val="0"/>
                <w:sz w:val="20"/>
                <w:szCs w:val="20"/>
                <w:lang w:val="en-US" w:eastAsia="en-US" w:bidi="ar-SA"/>
              </w:rPr>
              <w:t>What are the historical periods that have reliable, consistent data for the established EnPIs?</w:t>
            </w:r>
          </w:p>
        </w:tc>
        <w:tc>
          <w:tcPr>
            <w:tcW w:w="5670" w:type="dxa"/>
            <w:tcBorders/>
            <w:vAlign w:val="center"/>
          </w:tcPr>
          <w:p>
            <w:pPr>
              <w:pStyle w:val="Normal"/>
              <w:keepNext w:val="true"/>
              <w:widowControl/>
              <w:spacing w:lineRule="auto" w:line="240" w:before="50" w:after="50"/>
              <w:jc w:val="left"/>
              <w:rPr>
                <w:rFonts w:ascii="Arial" w:hAnsi="Arial" w:cs="Arial"/>
                <w:color w:val="000000" w:themeColor="text1"/>
                <w:sz w:val="20"/>
                <w:szCs w:val="20"/>
              </w:rPr>
            </w:pPr>
            <w:sdt>
              <w:sdtPr>
                <w:id w:val="533162795"/>
                <w:placeholder>
                  <w:docPart w:val="C0509DC2E3F7954AADAED48E59BE49B1"/>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1"/>
        </w:numPr>
        <w:spacing w:before="0" w:after="240"/>
        <w:ind w:left="-450"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mmunicate proposed EnPIs and EnBs to top management so they can ensure the EnPIs and EnBs are appropriate for the organization.</w:t>
      </w:r>
    </w:p>
    <w:p>
      <w:pPr>
        <w:pStyle w:val="ListParagraph"/>
        <w:spacing w:before="0" w:after="240"/>
        <w:ind w:left="-446" w:right="-576" w:hanging="0"/>
        <w:contextualSpacing/>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Normal"/>
        <w:spacing w:lineRule="auto" w:line="240"/>
        <w:ind w:left="-810" w:right="-720" w:hanging="0"/>
        <w:rPr>
          <w:rFonts w:ascii="Arial" w:hAnsi="Arial" w:cs="Arial"/>
          <w:color w:val="000000" w:themeColor="text1"/>
          <w:sz w:val="20"/>
        </w:rPr>
      </w:pPr>
      <w:r>
        <w:fldChar w:fldCharType="begin">
          <w:ffData>
            <w:name w:val=""/>
            <w:enabled/>
            <w:calcOnExit w:val="0"/>
            <w:checkBox>
              <w:sizeAuto/>
            </w:checkBox>
          </w:ffData>
        </w:fldChar>
      </w:r>
      <w:r>
        <w:rPr>
          <w:sz w:val="20"/>
          <w:rFonts w:ascii="Arial" w:hAnsi="Arial"/>
        </w:rPr>
        <w:instrText xml:space="preserve"> FORMCHECKBOX </w:instrText>
      </w:r>
      <w:r>
        <w:rPr>
          <w:sz w:val="20"/>
          <w:rFonts w:ascii="Arial" w:hAnsi="Arial"/>
        </w:rPr>
        <w:fldChar w:fldCharType="separate"/>
      </w:r>
      <w:bookmarkStart w:id="32" w:name="__Fieldmark__474_148453539"/>
      <w:bookmarkStart w:id="33" w:name="__Fieldmark__474_148453539"/>
      <w:bookmarkEnd w:id="33"/>
      <w:r>
        <w:rPr>
          <w:rFonts w:ascii="Arial" w:hAnsi="Arial"/>
          <w:sz w:val="20"/>
        </w:rPr>
      </w:r>
      <w:r>
        <w:rPr>
          <w:sz w:val="20"/>
          <w:rFonts w:ascii="Arial" w:hAnsi="Arial"/>
        </w:rPr>
        <w:fldChar w:fldCharType="end"/>
      </w:r>
      <w:r>
        <w:rPr>
          <w:rFonts w:cs="Arial" w:ascii="Arial" w:hAnsi="Arial"/>
          <w:color w:val="000000" w:themeColor="text1"/>
          <w:sz w:val="20"/>
        </w:rPr>
        <w:t xml:space="preserve"> Identified EnPIs and EnBs have been approved by top management.</w:t>
      </w:r>
    </w:p>
    <w:tbl>
      <w:tblPr>
        <w:tblStyle w:val="TableGrid"/>
        <w:tblW w:w="9661" w:type="dxa"/>
        <w:jc w:val="left"/>
        <w:tblInd w:w="-275" w:type="dxa"/>
        <w:tblLayout w:type="fixed"/>
        <w:tblCellMar>
          <w:top w:w="0" w:type="dxa"/>
          <w:left w:w="108" w:type="dxa"/>
          <w:bottom w:w="0" w:type="dxa"/>
          <w:right w:w="108" w:type="dxa"/>
        </w:tblCellMar>
        <w:tblLook w:val="04a0" w:noHBand="0" w:noVBand="1" w:firstColumn="1" w:lastRow="0" w:lastColumn="0" w:firstRow="1"/>
      </w:tblPr>
      <w:tblGrid>
        <w:gridCol w:w="2070"/>
        <w:gridCol w:w="7590"/>
      </w:tblGrid>
      <w:tr>
        <w:trPr>
          <w:trHeight w:val="242" w:hRule="atLeast"/>
        </w:trPr>
        <w:tc>
          <w:tcPr>
            <w:tcW w:w="2070" w:type="dxa"/>
            <w:tcBorders/>
          </w:tcPr>
          <w:p>
            <w:pPr>
              <w:pStyle w:val="Normal"/>
              <w:widowControl/>
              <w:spacing w:lineRule="auto" w:line="240" w:before="50" w:after="50"/>
              <w:ind w:right="-7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7590" w:type="dxa"/>
            <w:tcBorders/>
          </w:tcPr>
          <w:p>
            <w:pPr>
              <w:pStyle w:val="Normal"/>
              <w:widowControl/>
              <w:spacing w:lineRule="auto" w:line="240" w:before="50" w:after="50"/>
              <w:ind w:right="99" w:hanging="0"/>
              <w:jc w:val="left"/>
              <w:rPr>
                <w:rFonts w:ascii="Arial" w:hAnsi="Arial" w:cs="Arial"/>
                <w:color w:val="000000" w:themeColor="text1"/>
                <w:sz w:val="20"/>
              </w:rPr>
            </w:pPr>
            <w:sdt>
              <w:sdtPr>
                <w:id w:val="2143525359"/>
                <w:placeholder>
                  <w:docPart w:val="2E922BCF60559944A5C02345D179BFE6"/>
                </w:placeholder>
              </w:sdtPr>
              <w:sdtContent>
                <w:r>
                  <w:rPr>
                    <w:rFonts w:eastAsia="Calibri" w:cs=""/>
                    <w:kern w:val="0"/>
                    <w:lang w:val="en-US" w:eastAsia="en-US" w:bidi="ar-SA"/>
                  </w:rPr>
                  <w:t>Click here to enter text.</w:t>
                </w:r>
              </w:sdtContent>
            </w:sdt>
          </w:p>
        </w:tc>
      </w:tr>
      <w:tr>
        <w:trPr>
          <w:trHeight w:val="179" w:hRule="atLeast"/>
        </w:trPr>
        <w:tc>
          <w:tcPr>
            <w:tcW w:w="2070"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n approved?</w:t>
            </w:r>
          </w:p>
        </w:tc>
        <w:tc>
          <w:tcPr>
            <w:tcW w:w="7590" w:type="dxa"/>
            <w:tcBorders/>
            <w:vAlign w:val="center"/>
          </w:tcPr>
          <w:p>
            <w:pPr>
              <w:pStyle w:val="Normal"/>
              <w:widowControl/>
              <w:spacing w:lineRule="auto" w:line="240" w:before="50" w:after="50"/>
              <w:ind w:right="99" w:hanging="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262078933"/>
                <w:placeholder>
                  <w:docPart w:val="DCE6B5462459694EA3833E77CACC0EBF"/>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bl>
    <w:p>
      <w:pPr>
        <w:pStyle w:val="ListParagraph"/>
        <w:spacing w:before="0" w:after="240"/>
        <w:ind w:left="-446" w:right="-576" w:hanging="0"/>
        <w:contextualSpacing/>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Record and regularly review the method used to determine and update EnPIs and establish the conditions under which adjustments to the baseline(s) will be made.</w:t>
      </w:r>
    </w:p>
    <w:p>
      <w:pPr>
        <w:pStyle w:val="ListParagraph"/>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spacing w:before="0" w:after="120"/>
        <w:ind w:left="-274" w:right="-446" w:hanging="446"/>
        <w:contextualSpacing/>
        <w:rPr>
          <w:rFonts w:ascii="Arial" w:hAnsi="Arial" w:cs="Arial"/>
          <w:color w:val="000000" w:themeColor="text1"/>
          <w:sz w:val="20"/>
          <w:szCs w:val="20"/>
        </w:rPr>
      </w:pPr>
      <w:r>
        <w:fldChar w:fldCharType="begin">
          <w:ffData>
            <w:name w:val=""/>
            <w:enabled/>
            <w:calcOnExit w:val="0"/>
            <w:checkBox>
              <w:sizeAuto/>
            </w:checkBox>
          </w:ffData>
        </w:fldChar>
      </w:r>
      <w:r>
        <w:rPr>
          <w:sz w:val="20"/>
          <w:szCs w:val="20"/>
          <w:rFonts w:ascii="Arial" w:hAnsi="Arial"/>
        </w:rPr>
        <w:instrText xml:space="preserve"> FORMCHECKBOX </w:instrText>
      </w:r>
      <w:r>
        <w:rPr>
          <w:sz w:val="20"/>
          <w:szCs w:val="20"/>
          <w:rFonts w:ascii="Arial" w:hAnsi="Arial"/>
        </w:rPr>
        <w:fldChar w:fldCharType="separate"/>
      </w:r>
      <w:bookmarkStart w:id="34" w:name="__Fieldmark__523_148453539"/>
      <w:bookmarkStart w:id="35" w:name="__Fieldmark__523_148453539"/>
      <w:bookmarkEnd w:id="35"/>
      <w:r>
        <w:rPr>
          <w:rFonts w:ascii="Arial" w:hAnsi="Arial"/>
          <w:sz w:val="20"/>
          <w:szCs w:val="20"/>
        </w:rPr>
      </w:r>
      <w:r>
        <w:rPr>
          <w:sz w:val="20"/>
          <w:szCs w:val="20"/>
          <w:rFonts w:ascii="Arial" w:hAnsi="Arial"/>
        </w:rPr>
        <w:fldChar w:fldCharType="end"/>
      </w:r>
      <w:r>
        <w:rPr>
          <w:rFonts w:cs="Arial" w:ascii="Arial" w:hAnsi="Arial"/>
          <w:color w:val="000000" w:themeColor="text1"/>
          <w:sz w:val="20"/>
          <w:szCs w:val="20"/>
        </w:rPr>
        <w:t xml:space="preserve"> We maintain documented information on the methods we use to determine and update our organization’s EnPIs.</w:t>
      </w:r>
    </w:p>
    <w:tbl>
      <w:tblPr>
        <w:tblStyle w:val="TableGrid"/>
        <w:tblW w:w="9661" w:type="dxa"/>
        <w:jc w:val="left"/>
        <w:tblInd w:w="-275" w:type="dxa"/>
        <w:tblLayout w:type="fixed"/>
        <w:tblCellMar>
          <w:top w:w="0" w:type="dxa"/>
          <w:left w:w="108" w:type="dxa"/>
          <w:bottom w:w="0" w:type="dxa"/>
          <w:right w:w="108" w:type="dxa"/>
        </w:tblCellMar>
        <w:tblLook w:val="04a0" w:noHBand="0" w:noVBand="1" w:firstColumn="1" w:lastRow="0" w:lastColumn="0" w:firstRow="1"/>
      </w:tblPr>
      <w:tblGrid>
        <w:gridCol w:w="4679"/>
        <w:gridCol w:w="4981"/>
      </w:tblGrid>
      <w:tr>
        <w:trPr>
          <w:trHeight w:val="242" w:hRule="atLeast"/>
        </w:trPr>
        <w:tc>
          <w:tcPr>
            <w:tcW w:w="4679" w:type="dxa"/>
            <w:tcBorders/>
          </w:tcPr>
          <w:p>
            <w:pPr>
              <w:pStyle w:val="Normal"/>
              <w:widowControl/>
              <w:spacing w:lineRule="auto" w:line="240" w:before="50" w:after="50"/>
              <w:ind w:right="-10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maintains the documented information?</w:t>
            </w:r>
          </w:p>
        </w:tc>
        <w:tc>
          <w:tcPr>
            <w:tcW w:w="4981" w:type="dxa"/>
            <w:tcBorders/>
          </w:tcPr>
          <w:p>
            <w:pPr>
              <w:pStyle w:val="Normal"/>
              <w:widowControl/>
              <w:spacing w:lineRule="auto" w:line="240" w:before="50" w:after="50"/>
              <w:ind w:right="9" w:hanging="0"/>
              <w:jc w:val="left"/>
              <w:rPr>
                <w:rFonts w:ascii="Arial" w:hAnsi="Arial" w:cs="Arial"/>
                <w:color w:val="000000" w:themeColor="text1"/>
                <w:sz w:val="20"/>
              </w:rPr>
            </w:pPr>
            <w:sdt>
              <w:sdtPr>
                <w:id w:val="2083637251"/>
                <w:placeholder>
                  <w:docPart w:val="4FFFB099370E924F8DCBFA9E79AAB243"/>
                </w:placeholder>
              </w:sdtPr>
              <w:sdtContent>
                <w:r>
                  <w:rPr>
                    <w:rFonts w:eastAsia="Calibri" w:cs=""/>
                    <w:kern w:val="0"/>
                    <w:lang w:val="en-US" w:eastAsia="en-US" w:bidi="ar-SA"/>
                  </w:rPr>
                  <w:t>Click here to enter text.</w:t>
                </w:r>
              </w:sdtContent>
            </w:sdt>
          </w:p>
        </w:tc>
      </w:tr>
      <w:tr>
        <w:trPr>
          <w:trHeight w:val="242" w:hRule="atLeast"/>
        </w:trPr>
        <w:tc>
          <w:tcPr>
            <w:tcW w:w="4679" w:type="dxa"/>
            <w:tcBorders/>
          </w:tcPr>
          <w:p>
            <w:pPr>
              <w:pStyle w:val="Normal"/>
              <w:widowControl/>
              <w:spacing w:lineRule="auto" w:line="240" w:before="50" w:after="50"/>
              <w:ind w:right="-10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ere are these records maintained (e.g. energy manual or energy planning procedure)?</w:t>
            </w:r>
          </w:p>
        </w:tc>
        <w:tc>
          <w:tcPr>
            <w:tcW w:w="4981" w:type="dxa"/>
            <w:tcBorders/>
          </w:tcPr>
          <w:p>
            <w:pPr>
              <w:pStyle w:val="Normal"/>
              <w:widowControl/>
              <w:spacing w:lineRule="auto" w:line="240" w:before="50" w:after="50"/>
              <w:ind w:right="9" w:hanging="0"/>
              <w:jc w:val="left"/>
              <w:rPr>
                <w:rFonts w:ascii="Arial" w:hAnsi="Arial" w:cs="Arial"/>
                <w:color w:val="000000" w:themeColor="text1"/>
                <w:sz w:val="20"/>
              </w:rPr>
            </w:pPr>
            <w:sdt>
              <w:sdtPr>
                <w:id w:val="2001605030"/>
                <w:placeholder>
                  <w:docPart w:val="5EA5453B2327774BA6E9156693D3169A"/>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6422"/>
        <w:gridCol w:w="3780"/>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6" w:name="__Fieldmark__559_148453539"/>
            <w:bookmarkStart w:id="37" w:name="__Fieldmark__559_148453539"/>
            <w:bookmarkEnd w:id="3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6422" w:type="dxa"/>
            <w:tcBorders/>
          </w:tcPr>
          <w:p>
            <w:pPr>
              <w:pStyle w:val="Normal"/>
              <w:widowControl/>
              <w:spacing w:lineRule="auto" w:line="240" w:before="50" w:after="50"/>
              <w:ind w:right="-109"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evaluate any changes in facilities, equipment, systems, processes, operating procedures, materials, relevant variables, and many other factors. We adjust the EnPI as necessary.</w:t>
            </w:r>
          </w:p>
        </w:tc>
        <w:tc>
          <w:tcPr>
            <w:tcW w:w="3780" w:type="dxa"/>
            <w:tcBorders/>
          </w:tcPr>
          <w:p>
            <w:pPr>
              <w:pStyle w:val="Normal"/>
              <w:widowControl/>
              <w:spacing w:lineRule="auto" w:line="240" w:before="50" w:after="50"/>
              <w:jc w:val="left"/>
              <w:rPr>
                <w:rFonts w:ascii="Arial" w:hAnsi="Arial" w:cs="Arial"/>
                <w:color w:val="000000" w:themeColor="text1"/>
                <w:sz w:val="20"/>
              </w:rPr>
            </w:pPr>
            <w:sdt>
              <w:sdtPr>
                <w:id w:val="1240999481"/>
                <w:placeholder>
                  <w:docPart w:val="A88741884D894244BEBDDD53022DE583"/>
                </w:placeholder>
              </w:sdtPr>
              <w:sdtContent>
                <w:r>
                  <w:rPr>
                    <w:rFonts w:eastAsia="Calibri" w:cs=""/>
                    <w:kern w:val="0"/>
                    <w:lang w:val="en-US" w:eastAsia="en-US" w:bidi="ar-SA"/>
                  </w:rPr>
                  <w:t>Click here to enter text.</w:t>
                </w:r>
              </w:sdtContent>
            </w:sdt>
          </w:p>
        </w:tc>
      </w:tr>
    </w:tbl>
    <w:p>
      <w:pPr>
        <w:pStyle w:val="Normal"/>
        <w:spacing w:before="0" w:after="240"/>
        <w:ind w:right="-576" w:hanging="0"/>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numPr>
          <w:ilvl w:val="0"/>
          <w:numId w:val="1"/>
        </w:numPr>
        <w:spacing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Compare EnPI values to their respective EnBs on a regular basis.</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251"/>
        <w:gridCol w:w="4951"/>
      </w:tblGrid>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38" w:name="__Fieldmark__587_148453539"/>
            <w:bookmarkStart w:id="39" w:name="__Fieldmark__587_148453539"/>
            <w:bookmarkEnd w:id="3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EnPI values are reviewed and compared to their respective EnBs, as appropriate.</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370274097"/>
                <w:placeholder>
                  <w:docPart w:val="8CBA3C04C9808A44A2F8D4DE991502F7"/>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0" w:name="__Fieldmark__594_148453539"/>
            <w:bookmarkStart w:id="41" w:name="__Fieldmark__594_148453539"/>
            <w:bookmarkEnd w:id="4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Calculated EnPI values and their associated EnBs are retained as documented information and periodically reviewed to determine if adjustments are required. </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1526475157"/>
                <w:placeholder>
                  <w:docPart w:val="96F64AB6C52A234A94B44599667DEF65"/>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2" w:name="__Fieldmark__601_148453539"/>
            <w:bookmarkStart w:id="43" w:name="__Fieldmark__601_148453539"/>
            <w:bookmarkEnd w:id="4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have a process in place where we make adjustments to an EnB in the following instances:</w:t>
            </w:r>
          </w:p>
          <w:p>
            <w:pPr>
              <w:pStyle w:val="ListParagraph"/>
              <w:widowControl/>
              <w:numPr>
                <w:ilvl w:val="0"/>
                <w:numId w:val="3"/>
              </w:numPr>
              <w:spacing w:lineRule="auto" w:line="240" w:before="50" w:after="50"/>
              <w:ind w:left="459" w:right="-20" w:hanging="270"/>
              <w:contextualSpacing/>
              <w:jc w:val="left"/>
              <w:rPr>
                <w:rFonts w:ascii="Arial" w:hAnsi="Arial" w:cs="Arial"/>
                <w:color w:val="000000" w:themeColor="text1"/>
                <w:sz w:val="20"/>
              </w:rPr>
            </w:pPr>
            <w:r>
              <w:rPr>
                <w:rFonts w:eastAsia="Arial" w:cs="Arial" w:ascii="Arial" w:hAnsi="Arial"/>
                <w:color w:val="000000"/>
                <w:kern w:val="0"/>
                <w:sz w:val="20"/>
                <w:szCs w:val="20"/>
                <w:lang w:val="en-US" w:eastAsia="en-US" w:bidi="ar-SA"/>
              </w:rPr>
              <w:t>When the EnPIs no longer accurately reflect the organization’s energy performance</w:t>
            </w:r>
          </w:p>
          <w:p>
            <w:pPr>
              <w:pStyle w:val="ListParagraph"/>
              <w:widowControl/>
              <w:numPr>
                <w:ilvl w:val="0"/>
                <w:numId w:val="3"/>
              </w:numPr>
              <w:spacing w:lineRule="auto" w:line="240" w:before="50" w:after="50"/>
              <w:ind w:left="459" w:right="-20" w:hanging="270"/>
              <w:contextualSpacing/>
              <w:jc w:val="left"/>
              <w:rPr>
                <w:rFonts w:ascii="Arial" w:hAnsi="Arial" w:cs="Arial"/>
                <w:color w:val="000000" w:themeColor="text1"/>
                <w:sz w:val="20"/>
              </w:rPr>
            </w:pPr>
            <w:r>
              <w:rPr>
                <w:rFonts w:eastAsia="Arial" w:cs="Arial" w:ascii="Arial" w:hAnsi="Arial"/>
                <w:color w:val="000000"/>
                <w:kern w:val="0"/>
                <w:sz w:val="20"/>
                <w:szCs w:val="20"/>
                <w:lang w:val="en-US" w:eastAsia="en-US" w:bidi="ar-SA"/>
              </w:rPr>
              <w:t xml:space="preserve">When there are major changes to </w:t>
            </w:r>
            <w:r>
              <w:rPr>
                <w:rFonts w:eastAsia="Arial" w:cs="Arial" w:ascii="Arial" w:hAnsi="Arial"/>
                <w:kern w:val="0"/>
                <w:sz w:val="20"/>
                <w:szCs w:val="20"/>
                <w:lang w:val="en-US" w:eastAsia="en-US" w:bidi="ar-SA"/>
              </w:rPr>
              <w:t>static factors,</w:t>
            </w:r>
            <w:r>
              <w:rPr>
                <w:rFonts w:eastAsia="Arial" w:cs="Arial" w:ascii="Arial" w:hAnsi="Arial"/>
                <w:color w:val="000000"/>
                <w:kern w:val="0"/>
                <w:sz w:val="20"/>
                <w:szCs w:val="20"/>
                <w:lang w:val="en-US" w:eastAsia="en-US" w:bidi="ar-SA"/>
              </w:rPr>
              <w:t xml:space="preserve"> the process, operational patterns, or energy systems</w:t>
            </w:r>
          </w:p>
          <w:p>
            <w:pPr>
              <w:pStyle w:val="ListParagraph"/>
              <w:widowControl/>
              <w:numPr>
                <w:ilvl w:val="0"/>
                <w:numId w:val="3"/>
              </w:numPr>
              <w:spacing w:lineRule="auto" w:line="240" w:before="50" w:after="50"/>
              <w:ind w:left="459" w:right="-20" w:hanging="270"/>
              <w:contextualSpacing/>
              <w:jc w:val="left"/>
              <w:rPr>
                <w:rFonts w:ascii="Arial" w:hAnsi="Arial" w:cs="Arial"/>
                <w:color w:val="000000" w:themeColor="text1"/>
                <w:sz w:val="20"/>
              </w:rPr>
            </w:pPr>
            <w:r>
              <w:rPr>
                <w:rFonts w:eastAsia="Arial" w:cs="Arial" w:ascii="Arial" w:hAnsi="Arial"/>
                <w:color w:val="000000"/>
                <w:kern w:val="0"/>
                <w:sz w:val="20"/>
                <w:szCs w:val="20"/>
                <w:lang w:val="en-US" w:eastAsia="en-US" w:bidi="ar-SA"/>
              </w:rPr>
              <w:t>According to a predetermined method</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413020420"/>
                <w:placeholder>
                  <w:docPart w:val="22220000F6626840B15D874C984CA140"/>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4" w:name="__Fieldmark__615_148453539"/>
            <w:bookmarkStart w:id="45" w:name="__Fieldmark__615_148453539"/>
            <w:bookmarkEnd w:id="4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251" w:type="dxa"/>
            <w:tcBorders/>
          </w:tcPr>
          <w:p>
            <w:pPr>
              <w:pStyle w:val="Normal"/>
              <w:widowControl/>
              <w:spacing w:lineRule="auto" w:line="240" w:before="50" w:after="50"/>
              <w:ind w:right="-20"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e maintain records of modifications and updates to EnBs to ensure energy performance measures remain relevant and meaningful.</w:t>
            </w:r>
          </w:p>
        </w:tc>
        <w:tc>
          <w:tcPr>
            <w:tcW w:w="4951" w:type="dxa"/>
            <w:tcBorders/>
          </w:tcPr>
          <w:p>
            <w:pPr>
              <w:pStyle w:val="Normal"/>
              <w:widowControl/>
              <w:spacing w:lineRule="auto" w:line="240" w:before="50" w:after="50"/>
              <w:ind w:right="77" w:hanging="0"/>
              <w:jc w:val="left"/>
              <w:rPr>
                <w:rFonts w:ascii="Arial" w:hAnsi="Arial" w:cs="Arial"/>
                <w:color w:val="000000" w:themeColor="text1"/>
                <w:sz w:val="20"/>
              </w:rPr>
            </w:pPr>
            <w:sdt>
              <w:sdtPr>
                <w:id w:val="1481893215"/>
                <w:placeholder>
                  <w:docPart w:val="57C2BC3EB74C854DADA6DC42A0D24ECD"/>
                </w:placeholder>
              </w:sdtPr>
              <w:sdtContent>
                <w:r>
                  <w:rPr>
                    <w:rFonts w:eastAsia="Calibri" w:cs=""/>
                    <w:kern w:val="0"/>
                    <w:lang w:val="en-US" w:eastAsia="en-US" w:bidi="ar-SA"/>
                  </w:rPr>
                  <w:t>Click here to enter text.</w:t>
                </w:r>
              </w:sdtContent>
            </w:sdt>
          </w:p>
        </w:tc>
      </w:tr>
    </w:tbl>
    <w:p>
      <w:pPr>
        <w:pStyle w:val="ListParagraph"/>
        <w:spacing w:before="0" w:after="240"/>
        <w:ind w:left="-446" w:right="-576" w:hanging="0"/>
        <w:contextualSpacing/>
        <w:rPr>
          <w:rFonts w:ascii="Arial" w:hAnsi="Arial" w:cs="Arial"/>
          <w:color w:val="000000" w:themeColor="text1"/>
          <w:sz w:val="20"/>
          <w:szCs w:val="20"/>
          <w:u w:val="single"/>
        </w:rPr>
      </w:pPr>
      <w:r>
        <w:rPr>
          <w:rFonts w:cs="Arial" w:ascii="Arial" w:hAnsi="Arial"/>
          <w:color w:val="000000" w:themeColor="text1"/>
          <w:sz w:val="20"/>
          <w:szCs w:val="20"/>
          <w:u w:val="single"/>
        </w:rPr>
      </w:r>
    </w:p>
    <w:p>
      <w:pPr>
        <w:pStyle w:val="ListParagraph"/>
        <w:keepNext w:val="true"/>
        <w:numPr>
          <w:ilvl w:val="0"/>
          <w:numId w:val="1"/>
        </w:numPr>
        <w:spacing w:lineRule="auto" w:line="240" w:before="0" w:after="240"/>
        <w:ind w:left="-446" w:right="-576" w:hanging="360"/>
        <w:contextualSpacing/>
        <w:rPr>
          <w:rFonts w:ascii="Arial" w:hAnsi="Arial" w:cs="Arial"/>
          <w:color w:val="000000" w:themeColor="text1"/>
          <w:sz w:val="20"/>
          <w:szCs w:val="20"/>
          <w:u w:val="single"/>
        </w:rPr>
      </w:pPr>
      <w:r>
        <w:rPr>
          <w:rFonts w:cs="Arial" w:ascii="Arial" w:hAnsi="Arial"/>
          <w:color w:val="000000" w:themeColor="text1"/>
          <w:sz w:val="20"/>
          <w:szCs w:val="20"/>
          <w:u w:val="single"/>
        </w:rPr>
        <w:t>Implement a process for ongoing monitoring, measurement and analysis of your EnPIs, EnBs, and energy performance improvement</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5341"/>
        <w:gridCol w:w="4861"/>
      </w:tblGrid>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6" w:name="__Fieldmark__710_148453539"/>
            <w:bookmarkStart w:id="47" w:name="__Fieldmark__710_148453539"/>
            <w:bookmarkEnd w:id="4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Calculated EnPI values and EnBs are recorded and reviewed on a regular basis.</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545599954"/>
                <w:placeholder>
                  <w:docPart w:val="AB125CFC6C4EAF44A5486DE055426885"/>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48" w:name="__Fieldmark__721_148453539"/>
            <w:bookmarkStart w:id="49" w:name="__Fieldmark__721_148453539"/>
            <w:bookmarkEnd w:id="49"/>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he components of EnPIs that are measured or calculated are managed for accuracy and repeatability in the energy data collection plan (as addressed in the Energy Data Collection and Analysis task). </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1814115728"/>
                <w:placeholder>
                  <w:docPart w:val="142F78AB3CFFF24CAB0E0434ADE439E6"/>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0" w:name="__Fieldmark__737_148453539"/>
            <w:bookmarkStart w:id="51" w:name="__Fieldmark__737_148453539"/>
            <w:bookmarkEnd w:id="51"/>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 xml:space="preserve">Top management’s review of energy performance includes a review of performance as determined by the EnPIs and the related EnBs. </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813123153"/>
                <w:placeholder>
                  <w:docPart w:val="0CA3034D996EB84C98EE14F3DBC6FDCB"/>
                </w:placeholder>
              </w:sdtPr>
              <w:sdtContent>
                <w:r>
                  <w:rPr>
                    <w:rFonts w:eastAsia="Calibri" w:cs=""/>
                    <w:kern w:val="0"/>
                    <w:lang w:val="en-US" w:eastAsia="en-US" w:bidi="ar-SA"/>
                  </w:rPr>
                  <w:t>Click here to enter text.</w:t>
                </w:r>
              </w:sdtContent>
            </w:sdt>
          </w:p>
        </w:tc>
      </w:tr>
      <w:tr>
        <w:trPr>
          <w:trHeight w:val="242" w:hRule="atLeast"/>
        </w:trPr>
        <w:tc>
          <w:tcPr>
            <w:tcW w:w="508" w:type="dxa"/>
            <w:tcBorders/>
          </w:tcPr>
          <w:p>
            <w:pPr>
              <w:pStyle w:val="Normal"/>
              <w:keepNext w:val="true"/>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2" w:name="__Fieldmark__748_148453539"/>
            <w:bookmarkStart w:id="53" w:name="__Fieldmark__748_148453539"/>
            <w:bookmarkEnd w:id="53"/>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5341" w:type="dxa"/>
            <w:tcBorders/>
          </w:tcPr>
          <w:p>
            <w:pPr>
              <w:pStyle w:val="Normal"/>
              <w:keepNext w:val="true"/>
              <w:widowControl/>
              <w:spacing w:lineRule="auto" w:line="240" w:before="50" w:after="50"/>
              <w:ind w:right="-16" w:hanging="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Top management ensures changes are made when the above-mentioned metrics are no longer appropriate.</w:t>
            </w:r>
          </w:p>
        </w:tc>
        <w:tc>
          <w:tcPr>
            <w:tcW w:w="4861" w:type="dxa"/>
            <w:tcBorders/>
          </w:tcPr>
          <w:p>
            <w:pPr>
              <w:pStyle w:val="Normal"/>
              <w:keepNext w:val="true"/>
              <w:widowControl/>
              <w:spacing w:lineRule="auto" w:line="240" w:before="50" w:after="50"/>
              <w:jc w:val="left"/>
              <w:rPr>
                <w:rFonts w:ascii="Arial" w:hAnsi="Arial" w:cs="Arial"/>
                <w:color w:val="000000" w:themeColor="text1"/>
                <w:sz w:val="20"/>
              </w:rPr>
            </w:pPr>
            <w:sdt>
              <w:sdtPr>
                <w:id w:val="134883339"/>
                <w:placeholder>
                  <w:docPart w:val="BF4FAEE7F4D8884FAC96CF517860FE09"/>
                </w:placeholder>
              </w:sdtPr>
              <w:sdtContent>
                <w:r>
                  <w:rPr>
                    <w:rFonts w:eastAsia="Calibri" w:cs=""/>
                    <w:kern w:val="0"/>
                    <w:lang w:val="en-US" w:eastAsia="en-US" w:bidi="ar-SA"/>
                  </w:rPr>
                  <w:t>Click here to enter text.</w:t>
                </w:r>
              </w:sdtContent>
            </w:sdt>
          </w:p>
        </w:tc>
      </w:tr>
    </w:tbl>
    <w:p>
      <w:pPr>
        <w:pStyle w:val="Normal"/>
        <w:spacing w:lineRule="auto" w:line="240"/>
        <w:ind w:left="-810" w:right="-720" w:hanging="0"/>
        <w:rPr>
          <w:rFonts w:ascii="Arial" w:hAnsi="Arial" w:cs="Arial"/>
          <w:color w:val="000000" w:themeColor="text1"/>
          <w:sz w:val="20"/>
          <w:szCs w:val="20"/>
        </w:rPr>
      </w:pPr>
      <w:r>
        <w:rPr>
          <w:rFonts w:cs="Arial" w:ascii="Arial" w:hAnsi="Arial"/>
          <w:color w:val="000000" w:themeColor="text1"/>
          <w:sz w:val="20"/>
          <w:szCs w:val="20"/>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Top Management Approval</w:t>
      </w:r>
    </w:p>
    <w:tbl>
      <w:tblPr>
        <w:tblStyle w:val="TableGrid"/>
        <w:tblW w:w="10710" w:type="dxa"/>
        <w:jc w:val="left"/>
        <w:tblInd w:w="-815" w:type="dxa"/>
        <w:tblLayout w:type="fixed"/>
        <w:tblCellMar>
          <w:top w:w="0" w:type="dxa"/>
          <w:left w:w="108" w:type="dxa"/>
          <w:bottom w:w="0" w:type="dxa"/>
          <w:right w:w="108" w:type="dxa"/>
        </w:tblCellMar>
        <w:tblLook w:val="04a0" w:noHBand="0" w:noVBand="1" w:firstColumn="1" w:lastRow="0" w:lastColumn="0" w:firstRow="1"/>
      </w:tblPr>
      <w:tblGrid>
        <w:gridCol w:w="508"/>
        <w:gridCol w:w="2102"/>
        <w:gridCol w:w="8100"/>
      </w:tblGrid>
      <w:tr>
        <w:trPr>
          <w:trHeight w:val="179"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4" w:name="__Fieldmark__830_148453539"/>
            <w:bookmarkStart w:id="55" w:name="__Fieldmark__830_148453539"/>
            <w:bookmarkEnd w:id="55"/>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Date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r>
              <w:rPr>
                <w:rStyle w:val="PlaceholderText"/>
                <w:rFonts w:eastAsia="Calibri" w:cs=""/>
                <w:kern w:val="0"/>
                <w:lang w:val="en-US" w:eastAsia="en-US" w:bidi="ar-SA"/>
              </w:rPr>
              <w:t>C</w:t>
            </w:r>
            <w:sdt>
              <w:sdtPr>
                <w:date>
                  <w:dateFormat w:val="M/d/yy"/>
                  <w:lid w:val="en-US"/>
                  <w:storeMappedDataAs w:val="dateTime"/>
                  <w:calendar w:val="gregorian"/>
                </w:date>
                <w:id w:val="1667343890"/>
                <w:placeholder>
                  <w:docPart w:val="CF8A967E94C87142B52C29CAE72ADF51"/>
                </w:placeholder>
              </w:sdtPr>
              <w:sdtContent>
                <w:r>
                  <w:rPr>
                    <w:rStyle w:val="PlaceholderText"/>
                    <w:rFonts w:eastAsia="Calibri" w:cs=""/>
                    <w:kern w:val="0"/>
                    <w:lang w:val="en-US" w:eastAsia="en-US" w:bidi="ar-SA"/>
                  </w:rPr>
                </w:r>
                <w:r>
                  <w:rPr>
                    <w:rStyle w:val="PlaceholderText"/>
                    <w:rFonts w:eastAsia="Calibri" w:cs=""/>
                    <w:kern w:val="0"/>
                    <w:lang w:val="en-US" w:eastAsia="en-US" w:bidi="ar-SA"/>
                  </w:rPr>
                  <w:t>lick here to enter a date.</w:t>
                </w:r>
                <w:r/>
              </w:sdtContent>
            </w:sdt>
            <w:r>
              <w:rPr>
                <w:rStyle w:val="PlaceholderText"/>
                <w:rFonts w:eastAsia="Calibri" w:cs=""/>
                <w:kern w:val="0"/>
                <w:lang w:val="en-US" w:eastAsia="en-US" w:bidi="ar-SA"/>
              </w:rPr>
            </w:r>
          </w:p>
        </w:tc>
      </w:tr>
      <w:tr>
        <w:trPr>
          <w:trHeight w:val="242" w:hRule="atLeast"/>
        </w:trPr>
        <w:tc>
          <w:tcPr>
            <w:tcW w:w="508" w:type="dxa"/>
            <w:tcBorders/>
            <w:vAlign w:val="center"/>
          </w:tcPr>
          <w:p>
            <w:pPr>
              <w:pStyle w:val="Normal"/>
              <w:widowControl/>
              <w:spacing w:lineRule="auto" w:line="240" w:before="50" w:after="50"/>
              <w:ind w:right="-720" w:hanging="0"/>
              <w:jc w:val="left"/>
              <w:rPr>
                <w:rFonts w:ascii="Arial" w:hAnsi="Arial" w:cs="Arial"/>
                <w:color w:val="000000" w:themeColor="text1"/>
                <w:sz w:val="20"/>
              </w:rPr>
            </w:pPr>
            <w:r>
              <w:fldChar w:fldCharType="begin">
                <w:ffData>
                  <w:name w:val=""/>
                  <w:enabled/>
                  <w:calcOnExit w:val="0"/>
                  <w:checkBox>
                    <w:sizeAuto/>
                  </w:checkBox>
                </w:ffData>
              </w:fldChar>
            </w:r>
            <w:r>
              <w:rPr>
                <w:sz w:val="20"/>
                <w:kern w:val="0"/>
                <w:rFonts w:eastAsia="Calibri" w:ascii="Arial" w:hAnsi="Arial"/>
                <w:lang w:val="en-US" w:eastAsia="en-US" w:bidi="ar-SA"/>
              </w:rPr>
              <w:instrText xml:space="preserve"> FORMCHECKBOX </w:instrText>
            </w:r>
            <w:r>
              <w:rPr>
                <w:sz w:val="20"/>
                <w:kern w:val="0"/>
                <w:rFonts w:eastAsia="Calibri" w:ascii="Arial" w:hAnsi="Arial"/>
                <w:lang w:val="en-US" w:eastAsia="en-US" w:bidi="ar-SA"/>
              </w:rPr>
              <w:fldChar w:fldCharType="separate"/>
            </w:r>
            <w:bookmarkStart w:id="56" w:name="__Fieldmark__838_148453539"/>
            <w:bookmarkStart w:id="57" w:name="__Fieldmark__838_148453539"/>
            <w:bookmarkEnd w:id="57"/>
            <w:r/>
            <w:r>
              <w:rPr>
                <w:sz w:val="20"/>
                <w:kern w:val="0"/>
                <w:rFonts w:eastAsia="Calibri" w:ascii="Arial" w:hAnsi="Arial"/>
                <w:lang w:val="en-US" w:eastAsia="en-US" w:bidi="ar-SA"/>
              </w:rPr>
              <w:fldChar w:fldCharType="end"/>
            </w:r>
            <w:r>
              <w:rPr>
                <w:rFonts w:eastAsia="Calibri" w:ascii="Arial" w:hAnsi="Arial"/>
                <w:kern w:val="0"/>
                <w:sz w:val="20"/>
                <w:lang w:val="en-US" w:eastAsia="en-US" w:bidi="ar-SA"/>
              </w:rPr>
            </w:r>
          </w:p>
        </w:tc>
        <w:tc>
          <w:tcPr>
            <w:tcW w:w="2102" w:type="dxa"/>
            <w:tcBorders/>
            <w:vAlign w:val="center"/>
          </w:tcPr>
          <w:p>
            <w:pPr>
              <w:pStyle w:val="Normal"/>
              <w:widowControl/>
              <w:spacing w:lineRule="auto" w:line="240" w:before="50" w:after="50"/>
              <w:jc w:val="left"/>
              <w:rPr>
                <w:rFonts w:ascii="Arial" w:hAnsi="Arial" w:cs="Arial"/>
                <w:color w:val="000000" w:themeColor="text1"/>
                <w:sz w:val="20"/>
              </w:rPr>
            </w:pPr>
            <w:r>
              <w:rPr>
                <w:rFonts w:eastAsia="Calibri" w:cs="Arial" w:ascii="Arial" w:hAnsi="Arial"/>
                <w:color w:val="000000" w:themeColor="text1"/>
                <w:kern w:val="0"/>
                <w:sz w:val="20"/>
                <w:lang w:val="en-US" w:eastAsia="en-US" w:bidi="ar-SA"/>
              </w:rPr>
              <w:t>Who approved:</w:t>
            </w:r>
          </w:p>
        </w:tc>
        <w:tc>
          <w:tcPr>
            <w:tcW w:w="8100" w:type="dxa"/>
            <w:tcBorders/>
            <w:vAlign w:val="center"/>
          </w:tcPr>
          <w:p>
            <w:pPr>
              <w:pStyle w:val="Normal"/>
              <w:widowControl/>
              <w:spacing w:lineRule="auto" w:line="240" w:before="50" w:after="50"/>
              <w:jc w:val="left"/>
              <w:rPr>
                <w:rFonts w:ascii="Arial" w:hAnsi="Arial" w:cs="Arial"/>
                <w:color w:val="000000" w:themeColor="text1"/>
                <w:sz w:val="20"/>
              </w:rPr>
            </w:pPr>
            <w:sdt>
              <w:sdtPr>
                <w:id w:val="65659773"/>
                <w:placeholder>
                  <w:docPart w:val="A7C2616C6AE50342B0608CA786FA11DD"/>
                </w:placeholder>
              </w:sdtPr>
              <w:sdtContent>
                <w:r>
                  <w:rPr>
                    <w:rFonts w:eastAsia="Calibri" w:cs=""/>
                    <w:kern w:val="0"/>
                    <w:lang w:val="en-US" w:eastAsia="en-US" w:bidi="ar-SA"/>
                  </w:rPr>
                  <w:t>Click here to enter text.</w:t>
                </w:r>
              </w:sdtContent>
            </w:sdt>
          </w:p>
        </w:tc>
      </w:tr>
    </w:tbl>
    <w:p>
      <w:pPr>
        <w:pStyle w:val="Normal"/>
        <w:spacing w:lineRule="auto" w:line="240"/>
        <w:ind w:right="-720" w:hanging="0"/>
        <w:rPr>
          <w:rFonts w:ascii="Arial" w:hAnsi="Arial" w:cs="Arial"/>
          <w:color w:val="000000" w:themeColor="text1"/>
          <w:sz w:val="20"/>
          <w:u w:val="single"/>
        </w:rPr>
      </w:pPr>
      <w:r>
        <w:rPr>
          <w:rFonts w:cs="Arial" w:ascii="Arial" w:hAnsi="Arial"/>
          <w:color w:val="000000" w:themeColor="text1"/>
          <w:sz w:val="20"/>
          <w:u w:val="single"/>
        </w:rPr>
      </w:r>
    </w:p>
    <w:p>
      <w:pPr>
        <w:pStyle w:val="Normal"/>
        <w:spacing w:lineRule="auto" w:line="240"/>
        <w:ind w:left="-810" w:right="-720" w:hanging="0"/>
        <w:rPr>
          <w:rFonts w:ascii="Arial" w:hAnsi="Arial" w:cs="Arial"/>
          <w:color w:val="000000" w:themeColor="text1"/>
          <w:sz w:val="20"/>
          <w:u w:val="single"/>
        </w:rPr>
      </w:pPr>
      <w:r>
        <w:rPr>
          <w:rFonts w:cs="Arial" w:ascii="Arial" w:hAnsi="Arial"/>
          <w:color w:val="000000" w:themeColor="text1"/>
          <w:sz w:val="20"/>
          <w:u w:val="single"/>
        </w:rPr>
        <w:t>Comments</w:t>
      </w:r>
    </w:p>
    <w:p>
      <w:pPr>
        <w:pStyle w:val="Normal"/>
        <w:spacing w:lineRule="auto" w:line="240"/>
        <w:ind w:left="-806" w:hanging="0"/>
        <w:rPr>
          <w:rFonts w:ascii="Arial" w:hAnsi="Arial" w:cs="Arial"/>
          <w:color w:val="000000" w:themeColor="text1"/>
          <w:sz w:val="20"/>
        </w:rPr>
      </w:pPr>
      <w:sdt>
        <w:sdtPr>
          <w:id w:val="820722770"/>
          <w:placeholder>
            <w:docPart w:val="62A7A784BC9CDC42A2AA5471855DD8FD"/>
          </w:placeholder>
        </w:sdtPr>
        <w:sdtContent>
          <w:r>
            <w:rPr/>
            <w:t>Click here to enter text.</w:t>
          </w:r>
        </w:sdtContent>
      </w:sdt>
    </w:p>
    <w:p>
      <w:pPr>
        <w:pStyle w:val="Normal"/>
        <w:spacing w:lineRule="auto" w:line="240" w:before="0" w:after="160"/>
        <w:ind w:left="-810" w:right="-720" w:hanging="0"/>
        <w:rPr>
          <w:rFonts w:ascii="Arial" w:hAnsi="Arial" w:cs="Arial"/>
          <w:color w:val="000000" w:themeColor="text1"/>
          <w:sz w:val="20"/>
        </w:rPr>
      </w:pPr>
      <w:r>
        <w:rPr/>
      </w:r>
    </w:p>
    <w:sectPr>
      <w:headerReference w:type="default" r:id="rId2"/>
      <w:footerReference w:type="even" r:id="rId3"/>
      <w:footerReference w:type="default" r:id="rId4"/>
      <w:footerReference w:type="first" r:id="rId5"/>
      <w:type w:val="nextPage"/>
      <w:pgSz w:w="12240" w:h="15840"/>
      <w:pgMar w:left="1440" w:right="1440" w:gutter="0" w:header="720" w:top="2088"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0499464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spacing w:before="0" w:after="1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3674221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2">
          <wp:simplePos x="0" y="0"/>
          <wp:positionH relativeFrom="column">
            <wp:posOffset>-636905</wp:posOffset>
          </wp:positionH>
          <wp:positionV relativeFrom="paragraph">
            <wp:posOffset>118745</wp:posOffset>
          </wp:positionV>
          <wp:extent cx="1108075" cy="319405"/>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6350" simplePos="0" locked="0" layoutInCell="0" allowOverlap="1" relativeHeight="39" wp14:anchorId="12DCF67C">
              <wp:simplePos x="0" y="0"/>
              <wp:positionH relativeFrom="column">
                <wp:posOffset>-722630</wp:posOffset>
              </wp:positionH>
              <wp:positionV relativeFrom="paragraph">
                <wp:posOffset>431800</wp:posOffset>
              </wp:positionV>
              <wp:extent cx="4032250" cy="400050"/>
              <wp:effectExtent l="0" t="0" r="0" b="0"/>
              <wp:wrapNone/>
              <wp:docPr id="11" name="Text Box 3"/>
              <a:graphic xmlns:a="http://schemas.openxmlformats.org/drawingml/2006/main">
                <a:graphicData uri="http://schemas.microsoft.com/office/word/2010/wordprocessingShape">
                  <wps:wsp>
                    <wps:cNvSpPr/>
                    <wps:spPr>
                      <a:xfrm>
                        <a:off x="0" y="0"/>
                        <a:ext cx="40323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4pt;width:317.45pt;height:31.45pt;mso-wrap-style:square;v-text-anchor:top" wp14:anchorId="12DCF67C">
              <v:fill o:detectmouseclick="t" type="solid" color2="black"/>
              <v:stroke color="#3465a4" weight="6480" joinstyle="round" endcap="flat"/>
              <v:textbo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9376798"/>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sdtContent>
  </w:sdt>
  <w:p>
    <w:pPr>
      <w:pStyle w:val="Footer"/>
      <w:spacing w:before="0" w:after="160"/>
      <w:ind w:right="360" w:hanging="0"/>
      <w:rPr/>
    </w:pPr>
    <w:r>
      <w:rPr/>
      <w:drawing>
        <wp:anchor behindDoc="1" distT="0" distB="0" distL="114300" distR="114300" simplePos="0" locked="0" layoutInCell="0" allowOverlap="1" relativeHeight="32">
          <wp:simplePos x="0" y="0"/>
          <wp:positionH relativeFrom="column">
            <wp:posOffset>-636905</wp:posOffset>
          </wp:positionH>
          <wp:positionV relativeFrom="paragraph">
            <wp:posOffset>118745</wp:posOffset>
          </wp:positionV>
          <wp:extent cx="1108075" cy="319405"/>
          <wp:effectExtent l="0" t="0" r="0" b="0"/>
          <wp:wrapSquare wrapText="bothSides"/>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
                  <a:stretch>
                    <a:fillRect/>
                  </a:stretch>
                </pic:blipFill>
                <pic:spPr bwMode="auto">
                  <a:xfrm>
                    <a:off x="0" y="0"/>
                    <a:ext cx="1108075" cy="319405"/>
                  </a:xfrm>
                  <a:prstGeom prst="rect">
                    <a:avLst/>
                  </a:prstGeom>
                </pic:spPr>
              </pic:pic>
            </a:graphicData>
          </a:graphic>
        </wp:anchor>
      </w:drawing>
      <mc:AlternateContent>
        <mc:Choice Requires="wps">
          <w:drawing>
            <wp:anchor behindDoc="1" distT="0" distB="6350" distL="0" distR="6350" simplePos="0" locked="0" layoutInCell="0" allowOverlap="1" relativeHeight="39" wp14:anchorId="12DCF67C">
              <wp:simplePos x="0" y="0"/>
              <wp:positionH relativeFrom="column">
                <wp:posOffset>-722630</wp:posOffset>
              </wp:positionH>
              <wp:positionV relativeFrom="paragraph">
                <wp:posOffset>431800</wp:posOffset>
              </wp:positionV>
              <wp:extent cx="4032250" cy="400050"/>
              <wp:effectExtent l="0" t="0" r="0" b="0"/>
              <wp:wrapNone/>
              <wp:docPr id="14" name="Text Box 3"/>
              <a:graphic xmlns:a="http://schemas.openxmlformats.org/drawingml/2006/main">
                <a:graphicData uri="http://schemas.microsoft.com/office/word/2010/wordprocessingShape">
                  <wps:wsp>
                    <wps:cNvSpPr/>
                    <wps:spPr>
                      <a:xfrm>
                        <a:off x="0" y="0"/>
                        <a:ext cx="4032360" cy="399960"/>
                      </a:xfrm>
                      <a:prstGeom prst="rect">
                        <a:avLst/>
                      </a:prstGeom>
                      <a:solidFill>
                        <a:schemeClr val="lt1"/>
                      </a:solidFill>
                      <a:ln w="6350">
                        <a:noFill/>
                      </a:ln>
                    </wps:spPr>
                    <wps:style>
                      <a:lnRef idx="0"/>
                      <a:fillRef idx="0"/>
                      <a:effectRef idx="0"/>
                      <a:fontRef idx="minor"/>
                    </wps:style>
                    <wps:txb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wps:txbx>
                    <wps:bodyPr anchor="t">
                      <a:prstTxWarp prst="textNoShape"/>
                      <a:noAutofit/>
                    </wps:bodyPr>
                  </wps:wsp>
                </a:graphicData>
              </a:graphic>
            </wp:anchor>
          </w:drawing>
        </mc:Choice>
        <mc:Fallback>
          <w:pict>
            <v:rect id="shape_0" ID="Text Box 3" path="m0,0l-2147483645,0l-2147483645,-2147483646l0,-2147483646xe" fillcolor="white" stroked="f" o:allowincell="f" style="position:absolute;margin-left:-56.9pt;margin-top:34pt;width:317.45pt;height:31.45pt;mso-wrap-style:square;v-text-anchor:top" wp14:anchorId="12DCF67C">
              <v:fill o:detectmouseclick="t" type="solid" color2="black"/>
              <v:stroke color="#3465a4" weight="6480" joinstyle="round" endcap="flat"/>
              <v:textbox>
                <w:txbxContent>
                  <w:p>
                    <w:pPr>
                      <w:pStyle w:val="FrameContents"/>
                      <w:pBdr>
                        <w:top w:val="single" w:sz="4" w:space="0" w:color="808080"/>
                      </w:pBdr>
                      <w:tabs>
                        <w:tab w:val="clear" w:pos="720"/>
                        <w:tab w:val="right" w:pos="9360" w:leader="none"/>
                      </w:tabs>
                      <w:spacing w:before="0" w:after="60"/>
                      <w:ind w:right="360" w:hanging="0"/>
                      <w:rPr>
                        <w:i/>
                        <w:i/>
                        <w:sz w:val="17"/>
                        <w:szCs w:val="17"/>
                      </w:rPr>
                    </w:pPr>
                    <w:r>
                      <w:rPr>
                        <w:i/>
                        <w:sz w:val="17"/>
                        <w:szCs w:val="17"/>
                      </w:rPr>
                      <w:t>©2019, The Regents of the University of California – PB.11.01.02</w:t>
                    </w:r>
                  </w:p>
                  <w:p>
                    <w:pPr>
                      <w:pStyle w:val="FrameContents"/>
                      <w:spacing w:before="0" w:after="160"/>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mc:AlternateContent>
        <mc:Choice Requires="wps">
          <w:drawing>
            <wp:anchor behindDoc="1" distT="0" distB="0" distL="0" distR="6350" simplePos="0" locked="0" layoutInCell="0" allowOverlap="1" relativeHeight="9" wp14:anchorId="56EB6ABF">
              <wp:simplePos x="0" y="0"/>
              <wp:positionH relativeFrom="column">
                <wp:posOffset>-653415</wp:posOffset>
              </wp:positionH>
              <wp:positionV relativeFrom="paragraph">
                <wp:posOffset>416560</wp:posOffset>
              </wp:positionV>
              <wp:extent cx="7296150" cy="360045"/>
              <wp:effectExtent l="0" t="635" r="0" b="0"/>
              <wp:wrapNone/>
              <wp:docPr id="4" name="Text Box 5"/>
              <a:graphic xmlns:a="http://schemas.openxmlformats.org/drawingml/2006/main">
                <a:graphicData uri="http://schemas.microsoft.com/office/word/2010/wordprocessingShape">
                  <wps:wsp>
                    <wps:cNvSpPr/>
                    <wps:spPr>
                      <a:xfrm>
                        <a:off x="0" y="0"/>
                        <a:ext cx="7296120" cy="360000"/>
                      </a:xfrm>
                      <a:prstGeom prst="rect">
                        <a:avLst/>
                      </a:prstGeom>
                      <a:solidFill>
                        <a:srgbClr val="4e5992"/>
                      </a:solidFill>
                      <a:ln w="6350">
                        <a:noFill/>
                      </a:ln>
                    </wps:spPr>
                    <wps:style>
                      <a:lnRef idx="0"/>
                      <a:fillRef idx="0"/>
                      <a:effectRef idx="0"/>
                      <a:fontRef idx="minor"/>
                    </wps:style>
                    <wps:txb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11: Energy Performance Indicators (EnPIs) and Energy Baselines (EnBs)</w:t>
                          </w:r>
                        </w:p>
                      </w:txbxContent>
                    </wps:txbx>
                    <wps:bodyPr anchor="ctr">
                      <a:prstTxWarp prst="textNoShape"/>
                      <a:noAutofit/>
                    </wps:bodyPr>
                  </wps:wsp>
                </a:graphicData>
              </a:graphic>
            </wp:anchor>
          </w:drawing>
        </mc:Choice>
        <mc:Fallback>
          <w:pict>
            <v:rect id="shape_0" ID="Text Box 5" path="m0,0l-2147483645,0l-2147483645,-2147483646l0,-2147483646xe" fillcolor="#4e5992" stroked="f" o:allowincell="f" style="position:absolute;margin-left:-51.45pt;margin-top:32.8pt;width:574.45pt;height:28.3pt;mso-wrap-style:square;v-text-anchor:middle" wp14:anchorId="56EB6ABF">
              <v:fill o:detectmouseclick="t" type="solid" color2="#b1a66d"/>
              <v:stroke color="#3465a4" weight="6480" joinstyle="round" endcap="flat"/>
              <v:textbox>
                <w:txbxContent>
                  <w:p>
                    <w:pPr>
                      <w:pStyle w:val="FrameContents"/>
                      <w:spacing w:lineRule="auto" w:line="240" w:before="0" w:after="0"/>
                      <w:contextualSpacing/>
                      <w:rPr>
                        <w:rFonts w:ascii="Arial" w:hAnsi="Arial" w:eastAsia="Times New Roman" w:cs="Arial"/>
                        <w:color w:val="FFFFFF" w:themeColor="background1"/>
                        <w:sz w:val="32"/>
                        <w:szCs w:val="32"/>
                      </w:rPr>
                    </w:pPr>
                    <w:r>
                      <w:rPr>
                        <w:rFonts w:eastAsia="Times New Roman" w:cs="Arial" w:ascii="Arial" w:hAnsi="Arial"/>
                        <w:color w:val="FFFFFF" w:themeColor="background1"/>
                        <w:sz w:val="32"/>
                        <w:szCs w:val="32"/>
                      </w:rPr>
                      <w:t>Task 11: Energy Performance Indicators (EnPIs) and Energy Baselines (EnBs)</w:t>
                    </w:r>
                  </w:p>
                </w:txbxContent>
              </v:textbox>
              <w10:wrap type="none"/>
            </v:rect>
          </w:pict>
        </mc:Fallback>
      </mc:AlternateContent>
      <mc:AlternateContent>
        <mc:Choice Requires="wps">
          <w:drawing>
            <wp:anchor behindDoc="1" distT="0" distB="1270" distL="0" distR="1270" simplePos="0" locked="0" layoutInCell="0" allowOverlap="1" relativeHeight="17" wp14:anchorId="7EA9DE9B">
              <wp:simplePos x="0" y="0"/>
              <wp:positionH relativeFrom="column">
                <wp:posOffset>2045335</wp:posOffset>
              </wp:positionH>
              <wp:positionV relativeFrom="paragraph">
                <wp:posOffset>-235585</wp:posOffset>
              </wp:positionV>
              <wp:extent cx="4596130" cy="646430"/>
              <wp:effectExtent l="0" t="0" r="0" b="0"/>
              <wp:wrapNone/>
              <wp:docPr id="6" name="Text Box 8"/>
              <a:graphic xmlns:a="http://schemas.openxmlformats.org/drawingml/2006/main">
                <a:graphicData uri="http://schemas.microsoft.com/office/word/2010/wordprocessingShape">
                  <wps:wsp>
                    <wps:cNvSpPr/>
                    <wps:spPr>
                      <a:xfrm>
                        <a:off x="0" y="0"/>
                        <a:ext cx="4596120" cy="646560"/>
                      </a:xfrm>
                      <a:prstGeom prst="rect">
                        <a:avLst/>
                      </a:prstGeom>
                      <a:solidFill>
                        <a:srgbClr val="00579d"/>
                      </a:solidFill>
                      <a:ln w="6350">
                        <a:noFill/>
                      </a:ln>
                    </wps:spPr>
                    <wps:style>
                      <a:lnRef idx="0"/>
                      <a:fillRef idx="0"/>
                      <a:effectRef idx="0"/>
                      <a:fontRef idx="minor"/>
                    </wps:style>
                    <wps:txb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wps:txbx>
                    <wps:bodyPr anchor="ctr">
                      <a:prstTxWarp prst="textNoShape"/>
                      <a:noAutofit/>
                    </wps:bodyPr>
                  </wps:wsp>
                </a:graphicData>
              </a:graphic>
            </wp:anchor>
          </w:drawing>
        </mc:Choice>
        <mc:Fallback>
          <w:pict>
            <v:rect id="shape_0" ID="Text Box 8" path="m0,0l-2147483645,0l-2147483645,-2147483646l0,-2147483646xe" fillcolor="#00579d" stroked="f" o:allowincell="f" style="position:absolute;margin-left:161.05pt;margin-top:-18.55pt;width:361.85pt;height:50.85pt;mso-wrap-style:square;v-text-anchor:middle" wp14:anchorId="7EA9DE9B">
              <v:fill o:detectmouseclick="t" type="solid" color2="#ffa862"/>
              <v:stroke color="#3465a4" weight="6480" joinstyle="round" endcap="flat"/>
              <v:textbox>
                <w:txbxContent>
                  <w:p>
                    <w:pPr>
                      <w:pStyle w:val="FrameContents"/>
                      <w:spacing w:before="0" w:after="160"/>
                      <w:contextualSpacing/>
                      <w:jc w:val="center"/>
                      <w:rPr>
                        <w:rFonts w:ascii="Arial" w:hAnsi="Arial" w:cs="Arial"/>
                        <w:b/>
                        <w:b/>
                        <w:color w:val="FFFFFF" w:themeColor="background1"/>
                        <w:sz w:val="40"/>
                      </w:rPr>
                    </w:pPr>
                    <w:r>
                      <w:rPr>
                        <w:rFonts w:cs="Arial" w:ascii="Arial" w:hAnsi="Arial"/>
                        <w:b/>
                        <w:color w:val="FFFFFF" w:themeColor="background1"/>
                        <w:sz w:val="40"/>
                      </w:rPr>
                      <w:t>50001 Ready Navigator Playbook</w:t>
                    </w:r>
                  </w:p>
                </w:txbxContent>
              </v:textbox>
              <w10:wrap type="none"/>
            </v:rect>
          </w:pict>
        </mc:Fallback>
      </mc:AlternateContent>
      <mc:AlternateContent>
        <mc:Choice Requires="wps">
          <w:drawing>
            <wp:anchor behindDoc="1" distT="0" distB="7620" distL="0" distR="11430" simplePos="0" locked="0" layoutInCell="0" allowOverlap="1" relativeHeight="24" wp14:anchorId="4417C787">
              <wp:simplePos x="0" y="0"/>
              <wp:positionH relativeFrom="column">
                <wp:posOffset>-643255</wp:posOffset>
              </wp:positionH>
              <wp:positionV relativeFrom="paragraph">
                <wp:posOffset>812800</wp:posOffset>
              </wp:positionV>
              <wp:extent cx="7278370" cy="8082280"/>
              <wp:effectExtent l="6985" t="6985" r="6985" b="6985"/>
              <wp:wrapNone/>
              <wp:docPr id="8" name="Rounded Rectangle 12"/>
              <a:graphic xmlns:a="http://schemas.openxmlformats.org/drawingml/2006/main">
                <a:graphicData uri="http://schemas.microsoft.com/office/word/2010/wordprocessingShape">
                  <wps:wsp>
                    <wps:cNvSpPr/>
                    <wps:spPr>
                      <a:xfrm>
                        <a:off x="0" y="0"/>
                        <a:ext cx="7278480" cy="8082360"/>
                      </a:xfrm>
                      <a:prstGeom prst="roundRect">
                        <a:avLst>
                          <a:gd name="adj" fmla="val 989"/>
                        </a:avLst>
                      </a:prstGeom>
                      <a:noFill/>
                      <a:ln>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mc:Fallback>
      </mc:AlternateContent>
      <w:drawing>
        <wp:anchor behindDoc="0" distT="0" distB="0" distL="114300" distR="114300" simplePos="0" locked="0" layoutInCell="0" allowOverlap="1" relativeHeight="28">
          <wp:simplePos x="0" y="0"/>
          <wp:positionH relativeFrom="column">
            <wp:posOffset>-654685</wp:posOffset>
          </wp:positionH>
          <wp:positionV relativeFrom="paragraph">
            <wp:posOffset>-234315</wp:posOffset>
          </wp:positionV>
          <wp:extent cx="2637155" cy="632460"/>
          <wp:effectExtent l="0" t="0" r="0" b="0"/>
          <wp:wrapThrough wrapText="bothSides">
            <wp:wrapPolygon edited="0">
              <wp:start x="-6" y="0"/>
              <wp:lineTo x="-6" y="21238"/>
              <wp:lineTo x="5301" y="21238"/>
              <wp:lineTo x="11853" y="20815"/>
              <wp:lineTo x="21216" y="16905"/>
              <wp:lineTo x="21113" y="13876"/>
              <wp:lineTo x="21529" y="8224"/>
              <wp:lineTo x="21529" y="3468"/>
              <wp:lineTo x="5301" y="0"/>
              <wp:lineTo x="-6" y="0"/>
            </wp:wrapPolygon>
          </wp:wrapThrough>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tretch>
                    <a:fillRect/>
                  </a:stretch>
                </pic:blipFill>
                <pic:spPr bwMode="auto">
                  <a:xfrm>
                    <a:off x="0" y="0"/>
                    <a:ext cx="2637155" cy="6324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f3ed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ef3edc"/>
    <w:rPr/>
  </w:style>
  <w:style w:type="character" w:styleId="FooterChar" w:customStyle="1">
    <w:name w:val="Footer Char"/>
    <w:basedOn w:val="DefaultParagraphFont"/>
    <w:link w:val="Footer"/>
    <w:uiPriority w:val="99"/>
    <w:qFormat/>
    <w:rsid w:val="00ef3edc"/>
    <w:rPr/>
  </w:style>
  <w:style w:type="character" w:styleId="Pagenumber">
    <w:name w:val="page number"/>
    <w:basedOn w:val="DefaultParagraphFont"/>
    <w:uiPriority w:val="99"/>
    <w:semiHidden/>
    <w:unhideWhenUsed/>
    <w:qFormat/>
    <w:rsid w:val="00ef3edc"/>
    <w:rPr/>
  </w:style>
  <w:style w:type="character" w:styleId="BalloonTextChar" w:customStyle="1">
    <w:name w:val="Balloon Text Char"/>
    <w:basedOn w:val="DefaultParagraphFont"/>
    <w:link w:val="BalloonText"/>
    <w:uiPriority w:val="99"/>
    <w:semiHidden/>
    <w:qFormat/>
    <w:rsid w:val="004615cc"/>
    <w:rPr>
      <w:rFonts w:ascii="Times New Roman" w:hAnsi="Times New Roman" w:cs="Times New Roman"/>
      <w:sz w:val="18"/>
      <w:szCs w:val="18"/>
    </w:rPr>
  </w:style>
  <w:style w:type="character" w:styleId="PlaceholderText">
    <w:name w:val="Placeholder Text"/>
    <w:basedOn w:val="DefaultParagraphFont"/>
    <w:uiPriority w:val="99"/>
    <w:semiHidden/>
    <w:qFormat/>
    <w:rsid w:val="00110bb0"/>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ef3edc"/>
    <w:pPr>
      <w:tabs>
        <w:tab w:val="clear" w:pos="720"/>
        <w:tab w:val="center" w:pos="4680" w:leader="none"/>
        <w:tab w:val="right" w:pos="9360" w:leader="none"/>
      </w:tabs>
    </w:pPr>
    <w:rPr/>
  </w:style>
  <w:style w:type="paragraph" w:styleId="Footer">
    <w:name w:val="Footer"/>
    <w:basedOn w:val="Normal"/>
    <w:link w:val="FooterChar"/>
    <w:uiPriority w:val="99"/>
    <w:unhideWhenUsed/>
    <w:rsid w:val="00ef3edc"/>
    <w:pPr>
      <w:tabs>
        <w:tab w:val="clear" w:pos="720"/>
        <w:tab w:val="center" w:pos="4680" w:leader="none"/>
        <w:tab w:val="right" w:pos="9360" w:leader="none"/>
      </w:tabs>
    </w:pPr>
    <w:rPr/>
  </w:style>
  <w:style w:type="paragraph" w:styleId="ListParagraph">
    <w:name w:val="List Paragraph"/>
    <w:basedOn w:val="Normal"/>
    <w:uiPriority w:val="34"/>
    <w:qFormat/>
    <w:rsid w:val="00ef3edc"/>
    <w:pPr>
      <w:spacing w:before="0" w:after="160"/>
      <w:ind w:left="720" w:hanging="0"/>
      <w:contextualSpacing/>
    </w:pPr>
    <w:rPr/>
  </w:style>
  <w:style w:type="paragraph" w:styleId="BalloonText">
    <w:name w:val="Balloon Text"/>
    <w:basedOn w:val="Normal"/>
    <w:link w:val="BalloonTextChar"/>
    <w:uiPriority w:val="99"/>
    <w:semiHidden/>
    <w:unhideWhenUsed/>
    <w:qFormat/>
    <w:rsid w:val="004615cc"/>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ef3edc"/>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DefaultPlaceholder_1081868576"/>
        <w:category>
          <w:name w:val="General"/>
          <w:gallery w:val="placeholder"/>
        </w:category>
        <w:types>
          <w:type w:val="bbPlcHdr"/>
        </w:types>
        <w:behaviors>
          <w:behavior w:val="content"/>
        </w:behaviors>
        <w:guid w:val="{574F127B-EA2F-4C09-B67E-0E5DEE997BEA}"/>
      </w:docPartPr>
      <w:docPartBody>
        <w:p w:rsidR="00EE2173" w:rsidRDefault="00736284">
          <w:r w:rsidRPr="00D12910">
            <w:rPr>
              <w:rStyle w:val="PlaceholderText"/>
            </w:rPr>
            <w:t>Click here to enter a date.</w:t>
          </w:r>
        </w:p>
      </w:docPartBody>
    </w:docPart>
    <w:docPart>
      <w:docPartPr>
        <w:name w:val="DefaultPlaceholder_1081868574"/>
        <w:category>
          <w:name w:val="General"/>
          <w:gallery w:val="placeholder"/>
        </w:category>
        <w:types>
          <w:type w:val="bbPlcHdr"/>
        </w:types>
        <w:behaviors>
          <w:behavior w:val="content"/>
        </w:behaviors>
        <w:guid w:val="{F7C92977-AC4B-4C25-AEC3-E69EAC2C35F5}"/>
      </w:docPartPr>
      <w:docPartBody>
        <w:p w:rsidR="00902A08" w:rsidRDefault="00F84CC3">
          <w:r w:rsidRPr="00587CDB">
            <w:rPr>
              <w:rStyle w:val="PlaceholderText"/>
            </w:rPr>
            <w:t>Click here to enter text.</w:t>
          </w:r>
        </w:p>
      </w:docPartBody>
    </w:docPart>
    <w:docPart>
      <w:docPartPr>
        <w:name w:val="D4367424DF2E0145908782B2BD317D22"/>
        <w:category>
          <w:name w:val="General"/>
          <w:gallery w:val="placeholder"/>
        </w:category>
        <w:types>
          <w:type w:val="bbPlcHdr"/>
        </w:types>
        <w:behaviors>
          <w:behavior w:val="content"/>
        </w:behaviors>
        <w:guid w:val="{BA61087E-3682-7642-BA30-E91962D79EF1}"/>
      </w:docPartPr>
      <w:docPartBody>
        <w:p w:rsidR="001F7348" w:rsidRDefault="00296138" w:rsidP="00296138">
          <w:pPr>
            <w:pStyle w:val="D4367424DF2E0145908782B2BD317D22"/>
          </w:pPr>
          <w:r w:rsidRPr="00F055DC">
            <w:rPr>
              <w:rStyle w:val="PlaceholderText"/>
            </w:rPr>
            <w:t>Click here to enter text.</w:t>
          </w:r>
        </w:p>
      </w:docPartBody>
    </w:docPart>
    <w:docPart>
      <w:docPartPr>
        <w:name w:val="138E06EA174AEB418197A4B338B2CF1F"/>
        <w:category>
          <w:name w:val="General"/>
          <w:gallery w:val="placeholder"/>
        </w:category>
        <w:types>
          <w:type w:val="bbPlcHdr"/>
        </w:types>
        <w:behaviors>
          <w:behavior w:val="content"/>
        </w:behaviors>
        <w:guid w:val="{B2641117-C7B1-9847-90AC-66DA766A3D6E}"/>
      </w:docPartPr>
      <w:docPartBody>
        <w:p w:rsidR="001F7348" w:rsidRDefault="00296138" w:rsidP="00296138">
          <w:pPr>
            <w:pStyle w:val="138E06EA174AEB418197A4B338B2CF1F"/>
          </w:pPr>
          <w:r w:rsidRPr="00F055DC">
            <w:rPr>
              <w:rStyle w:val="PlaceholderText"/>
            </w:rPr>
            <w:t>Click here to enter text.</w:t>
          </w:r>
        </w:p>
      </w:docPartBody>
    </w:docPart>
    <w:docPart>
      <w:docPartPr>
        <w:name w:val="363A19B5D383634C9FD9B451E1F89817"/>
        <w:category>
          <w:name w:val="General"/>
          <w:gallery w:val="placeholder"/>
        </w:category>
        <w:types>
          <w:type w:val="bbPlcHdr"/>
        </w:types>
        <w:behaviors>
          <w:behavior w:val="content"/>
        </w:behaviors>
        <w:guid w:val="{6F15E6E8-545D-9C48-A952-7934F4547F10}"/>
      </w:docPartPr>
      <w:docPartBody>
        <w:p w:rsidR="001F7348" w:rsidRDefault="00296138" w:rsidP="00296138">
          <w:pPr>
            <w:pStyle w:val="363A19B5D383634C9FD9B451E1F89817"/>
          </w:pPr>
          <w:r w:rsidRPr="00F055DC">
            <w:rPr>
              <w:rStyle w:val="PlaceholderText"/>
            </w:rPr>
            <w:t>Click here to enter text.</w:t>
          </w:r>
        </w:p>
      </w:docPartBody>
    </w:docPart>
    <w:docPart>
      <w:docPartPr>
        <w:name w:val="85FEA6AEFC6348469033D636CBD1D32C"/>
        <w:category>
          <w:name w:val="General"/>
          <w:gallery w:val="placeholder"/>
        </w:category>
        <w:types>
          <w:type w:val="bbPlcHdr"/>
        </w:types>
        <w:behaviors>
          <w:behavior w:val="content"/>
        </w:behaviors>
        <w:guid w:val="{05B1BA72-AD4D-D344-9B28-42A0FE86A311}"/>
      </w:docPartPr>
      <w:docPartBody>
        <w:p w:rsidR="001F7348" w:rsidRDefault="00296138" w:rsidP="00296138">
          <w:pPr>
            <w:pStyle w:val="85FEA6AEFC6348469033D636CBD1D32C"/>
          </w:pPr>
          <w:r w:rsidRPr="00F055DC">
            <w:rPr>
              <w:rStyle w:val="PlaceholderText"/>
            </w:rPr>
            <w:t>Click here to enter text.</w:t>
          </w:r>
        </w:p>
      </w:docPartBody>
    </w:docPart>
    <w:docPart>
      <w:docPartPr>
        <w:name w:val="73ED719DDDFDB24398104AD261481B33"/>
        <w:category>
          <w:name w:val="General"/>
          <w:gallery w:val="placeholder"/>
        </w:category>
        <w:types>
          <w:type w:val="bbPlcHdr"/>
        </w:types>
        <w:behaviors>
          <w:behavior w:val="content"/>
        </w:behaviors>
        <w:guid w:val="{CEB49DC7-EA7C-B144-8AD9-E58CF2D66789}"/>
      </w:docPartPr>
      <w:docPartBody>
        <w:p w:rsidR="001F7348" w:rsidRDefault="00296138" w:rsidP="00296138">
          <w:pPr>
            <w:pStyle w:val="73ED719DDDFDB24398104AD261481B33"/>
          </w:pPr>
          <w:r w:rsidRPr="00F055DC">
            <w:rPr>
              <w:rStyle w:val="PlaceholderText"/>
            </w:rPr>
            <w:t>Click here to enter text.</w:t>
          </w:r>
        </w:p>
      </w:docPartBody>
    </w:docPart>
    <w:docPart>
      <w:docPartPr>
        <w:name w:val="89E7D197112DD546BFA90B5742366630"/>
        <w:category>
          <w:name w:val="General"/>
          <w:gallery w:val="placeholder"/>
        </w:category>
        <w:types>
          <w:type w:val="bbPlcHdr"/>
        </w:types>
        <w:behaviors>
          <w:behavior w:val="content"/>
        </w:behaviors>
        <w:guid w:val="{914A78C5-E9E1-AE4F-A332-B17F066BDE98}"/>
      </w:docPartPr>
      <w:docPartBody>
        <w:p w:rsidR="001F7348" w:rsidRDefault="00296138" w:rsidP="00296138">
          <w:pPr>
            <w:pStyle w:val="89E7D197112DD546BFA90B5742366630"/>
          </w:pPr>
          <w:r w:rsidRPr="00F055DC">
            <w:rPr>
              <w:rStyle w:val="PlaceholderText"/>
            </w:rPr>
            <w:t>Click here to enter text.</w:t>
          </w:r>
        </w:p>
      </w:docPartBody>
    </w:docPart>
    <w:docPart>
      <w:docPartPr>
        <w:name w:val="A8BCAD0213386F449929A411AED479AE"/>
        <w:category>
          <w:name w:val="General"/>
          <w:gallery w:val="placeholder"/>
        </w:category>
        <w:types>
          <w:type w:val="bbPlcHdr"/>
        </w:types>
        <w:behaviors>
          <w:behavior w:val="content"/>
        </w:behaviors>
        <w:guid w:val="{0E48FEDB-8FE4-3C4E-82DD-D43246F84A96}"/>
      </w:docPartPr>
      <w:docPartBody>
        <w:p w:rsidR="001F7348" w:rsidRDefault="00296138" w:rsidP="00296138">
          <w:pPr>
            <w:pStyle w:val="A8BCAD0213386F449929A411AED479AE"/>
          </w:pPr>
          <w:r w:rsidRPr="00F055DC">
            <w:rPr>
              <w:rStyle w:val="PlaceholderText"/>
            </w:rPr>
            <w:t>Click here to enter text.</w:t>
          </w:r>
        </w:p>
      </w:docPartBody>
    </w:docPart>
    <w:docPart>
      <w:docPartPr>
        <w:name w:val="65B7AA4008D4B94896478637E51B0C52"/>
        <w:category>
          <w:name w:val="General"/>
          <w:gallery w:val="placeholder"/>
        </w:category>
        <w:types>
          <w:type w:val="bbPlcHdr"/>
        </w:types>
        <w:behaviors>
          <w:behavior w:val="content"/>
        </w:behaviors>
        <w:guid w:val="{6791FAD5-6FC0-694E-9EB7-C6C0955E23E1}"/>
      </w:docPartPr>
      <w:docPartBody>
        <w:p w:rsidR="001F7348" w:rsidRDefault="00296138" w:rsidP="00296138">
          <w:pPr>
            <w:pStyle w:val="65B7AA4008D4B94896478637E51B0C52"/>
          </w:pPr>
          <w:r w:rsidRPr="00F055DC">
            <w:rPr>
              <w:rStyle w:val="PlaceholderText"/>
            </w:rPr>
            <w:t>Click here to enter text.</w:t>
          </w:r>
        </w:p>
      </w:docPartBody>
    </w:docPart>
    <w:docPart>
      <w:docPartPr>
        <w:name w:val="67E80155EDCBB542A5D48170B27D9E9D"/>
        <w:category>
          <w:name w:val="General"/>
          <w:gallery w:val="placeholder"/>
        </w:category>
        <w:types>
          <w:type w:val="bbPlcHdr"/>
        </w:types>
        <w:behaviors>
          <w:behavior w:val="content"/>
        </w:behaviors>
        <w:guid w:val="{036661BF-A1F1-7349-95DA-5BDB5E473FF3}"/>
      </w:docPartPr>
      <w:docPartBody>
        <w:p w:rsidR="001F7348" w:rsidRDefault="00296138" w:rsidP="00296138">
          <w:pPr>
            <w:pStyle w:val="67E80155EDCBB542A5D48170B27D9E9D"/>
          </w:pPr>
          <w:r w:rsidRPr="00F055DC">
            <w:rPr>
              <w:rStyle w:val="PlaceholderText"/>
            </w:rPr>
            <w:t>Click here to enter text.</w:t>
          </w:r>
        </w:p>
      </w:docPartBody>
    </w:docPart>
    <w:docPart>
      <w:docPartPr>
        <w:name w:val="3CC6D24E03ABBB448A7F7489D3E2DC5E"/>
        <w:category>
          <w:name w:val="General"/>
          <w:gallery w:val="placeholder"/>
        </w:category>
        <w:types>
          <w:type w:val="bbPlcHdr"/>
        </w:types>
        <w:behaviors>
          <w:behavior w:val="content"/>
        </w:behaviors>
        <w:guid w:val="{09804574-3F28-A946-8CDB-D09862DFD977}"/>
      </w:docPartPr>
      <w:docPartBody>
        <w:p w:rsidR="001F7348" w:rsidRDefault="00296138" w:rsidP="00296138">
          <w:pPr>
            <w:pStyle w:val="3CC6D24E03ABBB448A7F7489D3E2DC5E"/>
          </w:pPr>
          <w:r w:rsidRPr="00F055DC">
            <w:rPr>
              <w:rStyle w:val="PlaceholderText"/>
            </w:rPr>
            <w:t>Click here to enter text.</w:t>
          </w:r>
        </w:p>
      </w:docPartBody>
    </w:docPart>
    <w:docPart>
      <w:docPartPr>
        <w:name w:val="0E58F375B6E5D44D9FD9915C25542867"/>
        <w:category>
          <w:name w:val="General"/>
          <w:gallery w:val="placeholder"/>
        </w:category>
        <w:types>
          <w:type w:val="bbPlcHdr"/>
        </w:types>
        <w:behaviors>
          <w:behavior w:val="content"/>
        </w:behaviors>
        <w:guid w:val="{4E32E2A2-765E-2948-A32A-413B83A55B5B}"/>
      </w:docPartPr>
      <w:docPartBody>
        <w:p w:rsidR="001F7348" w:rsidRDefault="00296138" w:rsidP="00296138">
          <w:pPr>
            <w:pStyle w:val="0E58F375B6E5D44D9FD9915C25542867"/>
          </w:pPr>
          <w:r w:rsidRPr="00F055DC">
            <w:rPr>
              <w:rStyle w:val="PlaceholderText"/>
            </w:rPr>
            <w:t>Click here to enter text.</w:t>
          </w:r>
        </w:p>
      </w:docPartBody>
    </w:docPart>
    <w:docPart>
      <w:docPartPr>
        <w:name w:val="1A2E6F34E6CF7E41A86187924C4F96BD"/>
        <w:category>
          <w:name w:val="General"/>
          <w:gallery w:val="placeholder"/>
        </w:category>
        <w:types>
          <w:type w:val="bbPlcHdr"/>
        </w:types>
        <w:behaviors>
          <w:behavior w:val="content"/>
        </w:behaviors>
        <w:guid w:val="{FFD84DF8-F82B-2D46-AE3F-B7BDD064DEC9}"/>
      </w:docPartPr>
      <w:docPartBody>
        <w:p w:rsidR="001F7348" w:rsidRDefault="00296138" w:rsidP="00296138">
          <w:pPr>
            <w:pStyle w:val="1A2E6F34E6CF7E41A86187924C4F96BD"/>
          </w:pPr>
          <w:r w:rsidRPr="00F055DC">
            <w:rPr>
              <w:rStyle w:val="PlaceholderText"/>
            </w:rPr>
            <w:t>Click here to enter text.</w:t>
          </w:r>
        </w:p>
      </w:docPartBody>
    </w:docPart>
    <w:docPart>
      <w:docPartPr>
        <w:name w:val="C0509DC2E3F7954AADAED48E59BE49B1"/>
        <w:category>
          <w:name w:val="General"/>
          <w:gallery w:val="placeholder"/>
        </w:category>
        <w:types>
          <w:type w:val="bbPlcHdr"/>
        </w:types>
        <w:behaviors>
          <w:behavior w:val="content"/>
        </w:behaviors>
        <w:guid w:val="{7ABB2368-86F1-B84F-AA51-28946D47622D}"/>
      </w:docPartPr>
      <w:docPartBody>
        <w:p w:rsidR="001F7348" w:rsidRDefault="00296138" w:rsidP="00296138">
          <w:pPr>
            <w:pStyle w:val="C0509DC2E3F7954AADAED48E59BE49B1"/>
          </w:pPr>
          <w:r w:rsidRPr="00F055DC">
            <w:rPr>
              <w:rStyle w:val="PlaceholderText"/>
            </w:rPr>
            <w:t>Click here to enter text.</w:t>
          </w:r>
        </w:p>
      </w:docPartBody>
    </w:docPart>
    <w:docPart>
      <w:docPartPr>
        <w:name w:val="8CBA3C04C9808A44A2F8D4DE991502F7"/>
        <w:category>
          <w:name w:val="General"/>
          <w:gallery w:val="placeholder"/>
        </w:category>
        <w:types>
          <w:type w:val="bbPlcHdr"/>
        </w:types>
        <w:behaviors>
          <w:behavior w:val="content"/>
        </w:behaviors>
        <w:guid w:val="{38E95A36-D69F-3D48-9DBD-373D9C49DCBB}"/>
      </w:docPartPr>
      <w:docPartBody>
        <w:p w:rsidR="001F7348" w:rsidRDefault="00296138" w:rsidP="00296138">
          <w:pPr>
            <w:pStyle w:val="8CBA3C04C9808A44A2F8D4DE991502F7"/>
          </w:pPr>
          <w:r w:rsidRPr="00587CDB">
            <w:rPr>
              <w:rStyle w:val="PlaceholderText"/>
            </w:rPr>
            <w:t>Click here to enter text.</w:t>
          </w:r>
        </w:p>
      </w:docPartBody>
    </w:docPart>
    <w:docPart>
      <w:docPartPr>
        <w:name w:val="96F64AB6C52A234A94B44599667DEF65"/>
        <w:category>
          <w:name w:val="General"/>
          <w:gallery w:val="placeholder"/>
        </w:category>
        <w:types>
          <w:type w:val="bbPlcHdr"/>
        </w:types>
        <w:behaviors>
          <w:behavior w:val="content"/>
        </w:behaviors>
        <w:guid w:val="{FC83011E-205B-3E41-A0EF-890AA8C7AE00}"/>
      </w:docPartPr>
      <w:docPartBody>
        <w:p w:rsidR="001F7348" w:rsidRDefault="00296138" w:rsidP="00296138">
          <w:pPr>
            <w:pStyle w:val="96F64AB6C52A234A94B44599667DEF65"/>
          </w:pPr>
          <w:r w:rsidRPr="00587CDB">
            <w:rPr>
              <w:rStyle w:val="PlaceholderText"/>
            </w:rPr>
            <w:t>Click here to enter text.</w:t>
          </w:r>
        </w:p>
      </w:docPartBody>
    </w:docPart>
    <w:docPart>
      <w:docPartPr>
        <w:name w:val="A88741884D894244BEBDDD53022DE583"/>
        <w:category>
          <w:name w:val="General"/>
          <w:gallery w:val="placeholder"/>
        </w:category>
        <w:types>
          <w:type w:val="bbPlcHdr"/>
        </w:types>
        <w:behaviors>
          <w:behavior w:val="content"/>
        </w:behaviors>
        <w:guid w:val="{0409C723-1E88-4E4C-A2F1-643592A36956}"/>
      </w:docPartPr>
      <w:docPartBody>
        <w:p w:rsidR="001F7348" w:rsidRDefault="00296138" w:rsidP="00296138">
          <w:pPr>
            <w:pStyle w:val="A88741884D894244BEBDDD53022DE583"/>
          </w:pPr>
          <w:r w:rsidRPr="00587CDB">
            <w:rPr>
              <w:rStyle w:val="PlaceholderText"/>
            </w:rPr>
            <w:t>Click here to enter text.</w:t>
          </w:r>
        </w:p>
      </w:docPartBody>
    </w:docPart>
    <w:docPart>
      <w:docPartPr>
        <w:name w:val="4FFFB099370E924F8DCBFA9E79AAB243"/>
        <w:category>
          <w:name w:val="General"/>
          <w:gallery w:val="placeholder"/>
        </w:category>
        <w:types>
          <w:type w:val="bbPlcHdr"/>
        </w:types>
        <w:behaviors>
          <w:behavior w:val="content"/>
        </w:behaviors>
        <w:guid w:val="{304E5D18-68A5-3A4D-8B94-38AB827AEBB8}"/>
      </w:docPartPr>
      <w:docPartBody>
        <w:p w:rsidR="001F7348" w:rsidRDefault="00296138" w:rsidP="00296138">
          <w:pPr>
            <w:pStyle w:val="4FFFB099370E924F8DCBFA9E79AAB243"/>
          </w:pPr>
          <w:r w:rsidRPr="00587CDB">
            <w:rPr>
              <w:rStyle w:val="PlaceholderText"/>
            </w:rPr>
            <w:t>Click here to enter text.</w:t>
          </w:r>
        </w:p>
      </w:docPartBody>
    </w:docPart>
    <w:docPart>
      <w:docPartPr>
        <w:name w:val="5EA5453B2327774BA6E9156693D3169A"/>
        <w:category>
          <w:name w:val="General"/>
          <w:gallery w:val="placeholder"/>
        </w:category>
        <w:types>
          <w:type w:val="bbPlcHdr"/>
        </w:types>
        <w:behaviors>
          <w:behavior w:val="content"/>
        </w:behaviors>
        <w:guid w:val="{02B8E432-A15C-8B4D-972A-E254F3D7AFD8}"/>
      </w:docPartPr>
      <w:docPartBody>
        <w:p w:rsidR="001F7348" w:rsidRDefault="00296138" w:rsidP="00296138">
          <w:pPr>
            <w:pStyle w:val="5EA5453B2327774BA6E9156693D3169A"/>
          </w:pPr>
          <w:r w:rsidRPr="00587CDB">
            <w:rPr>
              <w:rStyle w:val="PlaceholderText"/>
            </w:rPr>
            <w:t>Click here to enter text.</w:t>
          </w:r>
        </w:p>
      </w:docPartBody>
    </w:docPart>
    <w:docPart>
      <w:docPartPr>
        <w:name w:val="2E922BCF60559944A5C02345D179BFE6"/>
        <w:category>
          <w:name w:val="General"/>
          <w:gallery w:val="placeholder"/>
        </w:category>
        <w:types>
          <w:type w:val="bbPlcHdr"/>
        </w:types>
        <w:behaviors>
          <w:behavior w:val="content"/>
        </w:behaviors>
        <w:guid w:val="{74B783CC-9674-BC46-95D9-EE0249EE7C72}"/>
      </w:docPartPr>
      <w:docPartBody>
        <w:p w:rsidR="001F7348" w:rsidRDefault="00296138" w:rsidP="00296138">
          <w:pPr>
            <w:pStyle w:val="2E922BCF60559944A5C02345D179BFE6"/>
          </w:pPr>
          <w:r w:rsidRPr="00587CDB">
            <w:rPr>
              <w:rStyle w:val="PlaceholderText"/>
            </w:rPr>
            <w:t>Click here to enter text.</w:t>
          </w:r>
        </w:p>
      </w:docPartBody>
    </w:docPart>
    <w:docPart>
      <w:docPartPr>
        <w:name w:val="DCE6B5462459694EA3833E77CACC0EBF"/>
        <w:category>
          <w:name w:val="General"/>
          <w:gallery w:val="placeholder"/>
        </w:category>
        <w:types>
          <w:type w:val="bbPlcHdr"/>
        </w:types>
        <w:behaviors>
          <w:behavior w:val="content"/>
        </w:behaviors>
        <w:guid w:val="{0E411949-5AC6-E642-B09E-CCBF48EF8CEB}"/>
      </w:docPartPr>
      <w:docPartBody>
        <w:p w:rsidR="001F7348" w:rsidRDefault="00296138" w:rsidP="00296138">
          <w:pPr>
            <w:pStyle w:val="DCE6B5462459694EA3833E77CACC0EBF"/>
          </w:pPr>
          <w:r w:rsidRPr="00D12910">
            <w:rPr>
              <w:rStyle w:val="PlaceholderText"/>
            </w:rPr>
            <w:t>Click here to enter a date.</w:t>
          </w:r>
        </w:p>
      </w:docPartBody>
    </w:docPart>
    <w:docPart>
      <w:docPartPr>
        <w:name w:val="22220000F6626840B15D874C984CA140"/>
        <w:category>
          <w:name w:val="General"/>
          <w:gallery w:val="placeholder"/>
        </w:category>
        <w:types>
          <w:type w:val="bbPlcHdr"/>
        </w:types>
        <w:behaviors>
          <w:behavior w:val="content"/>
        </w:behaviors>
        <w:guid w:val="{0DD75508-CD88-4D48-8649-D52FF98901C7}"/>
      </w:docPartPr>
      <w:docPartBody>
        <w:p w:rsidR="001F7348" w:rsidRDefault="00296138" w:rsidP="00296138">
          <w:pPr>
            <w:pStyle w:val="22220000F6626840B15D874C984CA140"/>
          </w:pPr>
          <w:r w:rsidRPr="00587CDB">
            <w:rPr>
              <w:rStyle w:val="PlaceholderText"/>
            </w:rPr>
            <w:t>Click here to enter text.</w:t>
          </w:r>
        </w:p>
      </w:docPartBody>
    </w:docPart>
    <w:docPart>
      <w:docPartPr>
        <w:name w:val="57C2BC3EB74C854DADA6DC42A0D24ECD"/>
        <w:category>
          <w:name w:val="General"/>
          <w:gallery w:val="placeholder"/>
        </w:category>
        <w:types>
          <w:type w:val="bbPlcHdr"/>
        </w:types>
        <w:behaviors>
          <w:behavior w:val="content"/>
        </w:behaviors>
        <w:guid w:val="{87CA1A8A-47CA-D840-9E80-D5DA7EF3C09F}"/>
      </w:docPartPr>
      <w:docPartBody>
        <w:p w:rsidR="001F7348" w:rsidRDefault="00296138" w:rsidP="00296138">
          <w:pPr>
            <w:pStyle w:val="57C2BC3EB74C854DADA6DC42A0D24ECD"/>
          </w:pPr>
          <w:r w:rsidRPr="00587CDB">
            <w:rPr>
              <w:rStyle w:val="PlaceholderText"/>
            </w:rPr>
            <w:t>Click here to enter text.</w:t>
          </w:r>
        </w:p>
      </w:docPartBody>
    </w:docPart>
    <w:docPart>
      <w:docPartPr>
        <w:name w:val="AB125CFC6C4EAF44A5486DE055426885"/>
        <w:category>
          <w:name w:val="General"/>
          <w:gallery w:val="placeholder"/>
        </w:category>
        <w:types>
          <w:type w:val="bbPlcHdr"/>
        </w:types>
        <w:behaviors>
          <w:behavior w:val="content"/>
        </w:behaviors>
        <w:guid w:val="{C5E4328F-D564-A447-838C-E03CCA056289}"/>
      </w:docPartPr>
      <w:docPartBody>
        <w:p w:rsidR="001F7348" w:rsidRDefault="00296138" w:rsidP="00296138">
          <w:pPr>
            <w:pStyle w:val="AB125CFC6C4EAF44A5486DE055426885"/>
          </w:pPr>
          <w:r w:rsidRPr="00587CDB">
            <w:rPr>
              <w:rStyle w:val="PlaceholderText"/>
            </w:rPr>
            <w:t>Click here to enter text.</w:t>
          </w:r>
        </w:p>
      </w:docPartBody>
    </w:docPart>
    <w:docPart>
      <w:docPartPr>
        <w:name w:val="142F78AB3CFFF24CAB0E0434ADE439E6"/>
        <w:category>
          <w:name w:val="General"/>
          <w:gallery w:val="placeholder"/>
        </w:category>
        <w:types>
          <w:type w:val="bbPlcHdr"/>
        </w:types>
        <w:behaviors>
          <w:behavior w:val="content"/>
        </w:behaviors>
        <w:guid w:val="{E830B13C-1345-D345-B455-3F1FB85985DF}"/>
      </w:docPartPr>
      <w:docPartBody>
        <w:p w:rsidR="001F7348" w:rsidRDefault="00296138" w:rsidP="00296138">
          <w:pPr>
            <w:pStyle w:val="142F78AB3CFFF24CAB0E0434ADE439E6"/>
          </w:pPr>
          <w:r w:rsidRPr="00587CDB">
            <w:rPr>
              <w:rStyle w:val="PlaceholderText"/>
            </w:rPr>
            <w:t>Click here to enter text.</w:t>
          </w:r>
        </w:p>
      </w:docPartBody>
    </w:docPart>
    <w:docPart>
      <w:docPartPr>
        <w:name w:val="0CA3034D996EB84C98EE14F3DBC6FDCB"/>
        <w:category>
          <w:name w:val="General"/>
          <w:gallery w:val="placeholder"/>
        </w:category>
        <w:types>
          <w:type w:val="bbPlcHdr"/>
        </w:types>
        <w:behaviors>
          <w:behavior w:val="content"/>
        </w:behaviors>
        <w:guid w:val="{78099175-4F49-C04A-9401-FC3928DCA49D}"/>
      </w:docPartPr>
      <w:docPartBody>
        <w:p w:rsidR="001F7348" w:rsidRDefault="00296138" w:rsidP="00296138">
          <w:pPr>
            <w:pStyle w:val="0CA3034D996EB84C98EE14F3DBC6FDCB"/>
          </w:pPr>
          <w:r w:rsidRPr="00587CDB">
            <w:rPr>
              <w:rStyle w:val="PlaceholderText"/>
            </w:rPr>
            <w:t>Click here to enter text.</w:t>
          </w:r>
        </w:p>
      </w:docPartBody>
    </w:docPart>
    <w:docPart>
      <w:docPartPr>
        <w:name w:val="BF4FAEE7F4D8884FAC96CF517860FE09"/>
        <w:category>
          <w:name w:val="General"/>
          <w:gallery w:val="placeholder"/>
        </w:category>
        <w:types>
          <w:type w:val="bbPlcHdr"/>
        </w:types>
        <w:behaviors>
          <w:behavior w:val="content"/>
        </w:behaviors>
        <w:guid w:val="{F0DB99CA-8C03-9E44-B9EC-F8E53B573B66}"/>
      </w:docPartPr>
      <w:docPartBody>
        <w:p w:rsidR="001F7348" w:rsidRDefault="00296138" w:rsidP="00296138">
          <w:pPr>
            <w:pStyle w:val="BF4FAEE7F4D8884FAC96CF517860FE09"/>
          </w:pPr>
          <w:r w:rsidRPr="00587CDB">
            <w:rPr>
              <w:rStyle w:val="PlaceholderText"/>
            </w:rPr>
            <w:t>Click here to enter text.</w:t>
          </w:r>
        </w:p>
      </w:docPartBody>
    </w:docPart>
    <w:docPart>
      <w:docPartPr>
        <w:name w:val="7A59B111707D14438C83B697D870093C"/>
        <w:category>
          <w:name w:val="General"/>
          <w:gallery w:val="placeholder"/>
        </w:category>
        <w:types>
          <w:type w:val="bbPlcHdr"/>
        </w:types>
        <w:behaviors>
          <w:behavior w:val="content"/>
        </w:behaviors>
        <w:guid w:val="{C630833D-B120-9B45-9FDE-9E7357B2997E}"/>
      </w:docPartPr>
      <w:docPartBody>
        <w:p w:rsidR="00602D64" w:rsidRDefault="001F7348" w:rsidP="001F7348">
          <w:pPr>
            <w:pStyle w:val="7A59B111707D14438C83B697D870093C"/>
          </w:pPr>
          <w:r w:rsidRPr="00F055DC">
            <w:rPr>
              <w:rStyle w:val="PlaceholderText"/>
            </w:rPr>
            <w:t>Click here to enter text.</w:t>
          </w:r>
        </w:p>
      </w:docPartBody>
    </w:docPart>
    <w:docPart>
      <w:docPartPr>
        <w:name w:val="AB91096470C51F4BBAF0A9F37A751C5B"/>
        <w:category>
          <w:name w:val="General"/>
          <w:gallery w:val="placeholder"/>
        </w:category>
        <w:types>
          <w:type w:val="bbPlcHdr"/>
        </w:types>
        <w:behaviors>
          <w:behavior w:val="content"/>
        </w:behaviors>
        <w:guid w:val="{9A229EDE-03D9-F645-85A6-930ED3716E36}"/>
      </w:docPartPr>
      <w:docPartBody>
        <w:p w:rsidR="00602D64" w:rsidRDefault="001F7348" w:rsidP="001F7348">
          <w:pPr>
            <w:pStyle w:val="AB91096470C51F4BBAF0A9F37A751C5B"/>
          </w:pPr>
          <w:r w:rsidRPr="00F055DC">
            <w:rPr>
              <w:rStyle w:val="PlaceholderText"/>
            </w:rPr>
            <w:t>Click here to enter text.</w:t>
          </w:r>
        </w:p>
      </w:docPartBody>
    </w:docPart>
    <w:docPart>
      <w:docPartPr>
        <w:name w:val="F197B717D3130E4E9AB11516FFBB2202"/>
        <w:category>
          <w:name w:val="General"/>
          <w:gallery w:val="placeholder"/>
        </w:category>
        <w:types>
          <w:type w:val="bbPlcHdr"/>
        </w:types>
        <w:behaviors>
          <w:behavior w:val="content"/>
        </w:behaviors>
        <w:guid w:val="{5033F235-8FC1-E541-A2C5-D93414EC9292}"/>
      </w:docPartPr>
      <w:docPartBody>
        <w:p w:rsidR="00602D64" w:rsidRDefault="001F7348" w:rsidP="001F7348">
          <w:pPr>
            <w:pStyle w:val="F197B717D3130E4E9AB11516FFBB2202"/>
          </w:pPr>
          <w:r w:rsidRPr="00F055DC">
            <w:rPr>
              <w:rStyle w:val="PlaceholderText"/>
            </w:rPr>
            <w:t>Click here to enter text.</w:t>
          </w:r>
        </w:p>
      </w:docPartBody>
    </w:docPart>
    <w:docPart>
      <w:docPartPr>
        <w:name w:val="81CE679A955FD845885BD0434CC39A85"/>
        <w:category>
          <w:name w:val="General"/>
          <w:gallery w:val="placeholder"/>
        </w:category>
        <w:types>
          <w:type w:val="bbPlcHdr"/>
        </w:types>
        <w:behaviors>
          <w:behavior w:val="content"/>
        </w:behaviors>
        <w:guid w:val="{60F52D43-843B-FE41-ACF1-C785106F0E7D}"/>
      </w:docPartPr>
      <w:docPartBody>
        <w:p w:rsidR="00602D64" w:rsidRDefault="001F7348" w:rsidP="001F7348">
          <w:pPr>
            <w:pStyle w:val="81CE679A955FD845885BD0434CC39A85"/>
          </w:pPr>
          <w:r w:rsidRPr="00F055DC">
            <w:rPr>
              <w:rStyle w:val="PlaceholderText"/>
            </w:rPr>
            <w:t>Click here to enter text.</w:t>
          </w:r>
        </w:p>
      </w:docPartBody>
    </w:docPart>
    <w:docPart>
      <w:docPartPr>
        <w:name w:val="7C02C39CE3DF754990F63767990E0493"/>
        <w:category>
          <w:name w:val="General"/>
          <w:gallery w:val="placeholder"/>
        </w:category>
        <w:types>
          <w:type w:val="bbPlcHdr"/>
        </w:types>
        <w:behaviors>
          <w:behavior w:val="content"/>
        </w:behaviors>
        <w:guid w:val="{DEED0AB7-0191-0449-9FF7-5DA691A1FB0F}"/>
      </w:docPartPr>
      <w:docPartBody>
        <w:p w:rsidR="00602D64" w:rsidRDefault="001F7348" w:rsidP="001F7348">
          <w:pPr>
            <w:pStyle w:val="7C02C39CE3DF754990F63767990E0493"/>
          </w:pPr>
          <w:r w:rsidRPr="00F055DC">
            <w:rPr>
              <w:rStyle w:val="PlaceholderText"/>
            </w:rPr>
            <w:t>Click here to enter text.</w:t>
          </w:r>
        </w:p>
      </w:docPartBody>
    </w:docPart>
    <w:docPart>
      <w:docPartPr>
        <w:name w:val="5DECF42A3B6DC945840D62927D30F9A6"/>
        <w:category>
          <w:name w:val="General"/>
          <w:gallery w:val="placeholder"/>
        </w:category>
        <w:types>
          <w:type w:val="bbPlcHdr"/>
        </w:types>
        <w:behaviors>
          <w:behavior w:val="content"/>
        </w:behaviors>
        <w:guid w:val="{32114F9D-3395-8C4F-9C05-69DD10E1155B}"/>
      </w:docPartPr>
      <w:docPartBody>
        <w:p w:rsidR="00602D64" w:rsidRDefault="001F7348" w:rsidP="001F7348">
          <w:pPr>
            <w:pStyle w:val="5DECF42A3B6DC945840D62927D30F9A6"/>
          </w:pPr>
          <w:r w:rsidRPr="00F055DC">
            <w:rPr>
              <w:rStyle w:val="PlaceholderText"/>
            </w:rPr>
            <w:t>Click here to enter text.</w:t>
          </w:r>
        </w:p>
      </w:docPartBody>
    </w:docPart>
    <w:docPart>
      <w:docPartPr>
        <w:name w:val="959CD85355D2CE4C84912BD4D8BB0CDF"/>
        <w:category>
          <w:name w:val="General"/>
          <w:gallery w:val="placeholder"/>
        </w:category>
        <w:types>
          <w:type w:val="bbPlcHdr"/>
        </w:types>
        <w:behaviors>
          <w:behavior w:val="content"/>
        </w:behaviors>
        <w:guid w:val="{02D5B1D4-E101-8C46-918B-AF79B1820EF9}"/>
      </w:docPartPr>
      <w:docPartBody>
        <w:p w:rsidR="00602D64" w:rsidRDefault="001F7348" w:rsidP="001F7348">
          <w:pPr>
            <w:pStyle w:val="959CD85355D2CE4C84912BD4D8BB0CDF"/>
          </w:pPr>
          <w:r w:rsidRPr="00F055DC">
            <w:rPr>
              <w:rStyle w:val="PlaceholderText"/>
            </w:rPr>
            <w:t>Click here to enter text.</w:t>
          </w:r>
        </w:p>
      </w:docPartBody>
    </w:docPart>
    <w:docPart>
      <w:docPartPr>
        <w:name w:val="27B035E35397A24F91CFA1AEF2458226"/>
        <w:category>
          <w:name w:val="General"/>
          <w:gallery w:val="placeholder"/>
        </w:category>
        <w:types>
          <w:type w:val="bbPlcHdr"/>
        </w:types>
        <w:behaviors>
          <w:behavior w:val="content"/>
        </w:behaviors>
        <w:guid w:val="{85E5F2B4-4FBF-654F-BB79-956F6C098AB0}"/>
      </w:docPartPr>
      <w:docPartBody>
        <w:p w:rsidR="00602D64" w:rsidRDefault="001F7348" w:rsidP="001F7348">
          <w:pPr>
            <w:pStyle w:val="27B035E35397A24F91CFA1AEF2458226"/>
          </w:pPr>
          <w:r w:rsidRPr="00F055DC">
            <w:rPr>
              <w:rStyle w:val="PlaceholderText"/>
            </w:rPr>
            <w:t>Click here to enter text.</w:t>
          </w:r>
        </w:p>
      </w:docPartBody>
    </w:docPart>
    <w:docPart>
      <w:docPartPr>
        <w:name w:val="2238F289D5C94C4491F90A189B6117FE"/>
        <w:category>
          <w:name w:val="General"/>
          <w:gallery w:val="placeholder"/>
        </w:category>
        <w:types>
          <w:type w:val="bbPlcHdr"/>
        </w:types>
        <w:behaviors>
          <w:behavior w:val="content"/>
        </w:behaviors>
        <w:guid w:val="{BE65D86F-7528-7440-AC3E-A48039370E56}"/>
      </w:docPartPr>
      <w:docPartBody>
        <w:p w:rsidR="00602D64" w:rsidRDefault="001F7348" w:rsidP="001F7348">
          <w:pPr>
            <w:pStyle w:val="2238F289D5C94C4491F90A189B6117FE"/>
          </w:pPr>
          <w:r w:rsidRPr="00F055DC">
            <w:rPr>
              <w:rStyle w:val="PlaceholderText"/>
            </w:rPr>
            <w:t>Click here to enter text.</w:t>
          </w:r>
        </w:p>
      </w:docPartBody>
    </w:docPart>
    <w:docPart>
      <w:docPartPr>
        <w:name w:val="CF8A967E94C87142B52C29CAE72ADF51"/>
        <w:category>
          <w:name w:val="General"/>
          <w:gallery w:val="placeholder"/>
        </w:category>
        <w:types>
          <w:type w:val="bbPlcHdr"/>
        </w:types>
        <w:behaviors>
          <w:behavior w:val="content"/>
        </w:behaviors>
        <w:guid w:val="{7A5DFD98-35EE-1048-AA27-3B0EAA4D50E8}"/>
      </w:docPartPr>
      <w:docPartBody>
        <w:p w:rsidR="00CA1660" w:rsidRDefault="008F531C" w:rsidP="008F531C">
          <w:pPr>
            <w:pStyle w:val="CF8A967E94C87142B52C29CAE72ADF51"/>
          </w:pPr>
          <w:r w:rsidRPr="003A785B">
            <w:rPr>
              <w:rStyle w:val="PlaceholderText"/>
            </w:rPr>
            <w:t>Click here to enter a date.</w:t>
          </w:r>
        </w:p>
      </w:docPartBody>
    </w:docPart>
    <w:docPart>
      <w:docPartPr>
        <w:name w:val="A7C2616C6AE50342B0608CA786FA11DD"/>
        <w:category>
          <w:name w:val="General"/>
          <w:gallery w:val="placeholder"/>
        </w:category>
        <w:types>
          <w:type w:val="bbPlcHdr"/>
        </w:types>
        <w:behaviors>
          <w:behavior w:val="content"/>
        </w:behaviors>
        <w:guid w:val="{7F419CB0-17CE-5047-BB93-A474D17C4077}"/>
      </w:docPartPr>
      <w:docPartBody>
        <w:p w:rsidR="00CA1660" w:rsidRDefault="008F531C" w:rsidP="008F531C">
          <w:pPr>
            <w:pStyle w:val="A7C2616C6AE50342B0608CA786FA11DD"/>
          </w:pPr>
          <w:r w:rsidRPr="00F055DC">
            <w:rPr>
              <w:rStyle w:val="PlaceholderText"/>
            </w:rPr>
            <w:t>Click here to enter text.</w:t>
          </w:r>
        </w:p>
      </w:docPartBody>
    </w:docPart>
    <w:docPart>
      <w:docPartPr>
        <w:name w:val="62A7A784BC9CDC42A2AA5471855DD8FD"/>
        <w:category>
          <w:name w:val="General"/>
          <w:gallery w:val="placeholder"/>
        </w:category>
        <w:types>
          <w:type w:val="bbPlcHdr"/>
        </w:types>
        <w:behaviors>
          <w:behavior w:val="content"/>
        </w:behaviors>
        <w:guid w:val="{D44E0B69-CD06-8245-9F1C-F107A8938B88}"/>
      </w:docPartPr>
      <w:docPartBody>
        <w:p w:rsidR="00CA1660" w:rsidRDefault="008F531C" w:rsidP="008F531C">
          <w:pPr>
            <w:pStyle w:val="62A7A784BC9CDC42A2AA5471855DD8FD"/>
          </w:pPr>
          <w:r w:rsidRPr="00587CDB">
            <w:rPr>
              <w:rStyle w:val="PlaceholderText"/>
            </w:rPr>
            <w:t>Click here to enter text.</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Calibri">
    <w:panose1 w:val="020F0502020204030204"/>
    <w:charset w:val="00"/>
    <w:family w:val="swiss"/>
    <w:pitch w:val="variable"/>
    <w:sig w:usb0="E4002EFF" w:usb1="C000247B" w:usb2="00000009" w:usb3="00000000" w:csb0="000001FF" w:csb1="00000000"/>
  </w:font>
  <w:font w:name="Courier New">
    <w:panose1 w:val="02070309020205020404"/>
    <w:charset w:val="00"/>
    <w:family w:val="modern"/>
    <w:pitch w:val="fixed"/>
    <w:sig w:usb0="E0002EFF" w:usb1="C0007843" w:usb2="00000009" w:usb3="00000000" w:csb0="000001FF" w:csb1="00000000"/>
  </w:font>
  <w:font w:name="Times New Roman">
    <w:panose1 w:val="02020603050405020304"/>
    <w:charset w:val="00"/>
    <w:family w:val="roman"/>
    <w:pitch w:val="variable"/>
    <w:sig w:usb0="E0002EFF" w:usb1="C000785B" w:usb2="00000009" w:usb3="00000000" w:csb0="000001FF" w:csb1="00000000"/>
  </w:font>
  <w:font w:name="Wingdings">
    <w:panose1 w:val="05000000000000000000"/>
    <w:charset w:val="02"/>
    <w:family w:val="decorative"/>
    <w:pitch w:val="variable"/>
    <w:sig w:usb0="00000000" w:usb1="10000000" w:usb2="00000000" w:usb3="00000000" w:csb0="80000000" w:csb1="00000000"/>
  </w:font>
  <w:font w:name="Symbol">
    <w:panose1 w:val="05050102010706020507"/>
    <w:charset w:val="02"/>
    <w:family w:val="decorative"/>
    <w:pitch w:val="variable"/>
    <w:sig w:usb0="00000000" w:usb1="10000000" w:usb2="00000000" w:usb3="00000000" w:csb0="80000000" w:csb1="00000000"/>
  </w:font>
  <w:font w:name="Noto Sans Symbols">
    <w:altName w:val="Calibri"/>
    <w:panose1 w:val="020B0604020202020204"/>
    <w:charset w:val="00"/>
    <w:family w:val="auto"/>
    <w:pitch w:val="default"/>
  </w:font>
  <w:font w:name="Arial">
    <w:panose1 w:val="020B0604020202020204"/>
    <w:charset w:val="00"/>
    <w:family w:val="swiss"/>
    <w:pitch w:val="variable"/>
    <w:sig w:usb0="E0002EFF" w:usb1="C000785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revisionView w:inkAnnotations="0"/>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736284"/>
    <w:rsid w:val="0006141C"/>
    <w:rsid w:val="000A3F2C"/>
    <w:rsid w:val="00127348"/>
    <w:rsid w:val="001E7B2E"/>
    <w:rsid w:val="001F2591"/>
    <w:rsid w:val="001F7348"/>
    <w:rsid w:val="00296138"/>
    <w:rsid w:val="00336498"/>
    <w:rsid w:val="003C71C6"/>
    <w:rsid w:val="004333DB"/>
    <w:rsid w:val="004641CD"/>
    <w:rsid w:val="004E7B67"/>
    <w:rsid w:val="004F60DB"/>
    <w:rsid w:val="00535F4D"/>
    <w:rsid w:val="00571CB6"/>
    <w:rsid w:val="005C63B6"/>
    <w:rsid w:val="00602D64"/>
    <w:rsid w:val="00620EA4"/>
    <w:rsid w:val="00736284"/>
    <w:rsid w:val="008F531C"/>
    <w:rsid w:val="00902A08"/>
    <w:rsid w:val="00904519"/>
    <w:rsid w:val="009347D7"/>
    <w:rsid w:val="00944F8F"/>
    <w:rsid w:val="00A61102"/>
    <w:rsid w:val="00B01CC1"/>
    <w:rsid w:val="00BD12DD"/>
    <w:rsid w:val="00CA1660"/>
    <w:rsid w:val="00CF2A8B"/>
    <w:rsid w:val="00D4390A"/>
    <w:rsid w:val="00EA6F1A"/>
    <w:rsid w:val="00EE2173"/>
    <w:rsid w:val="00F13F4E"/>
    <w:rsid w:val="00F66968"/>
    <w:rsid w:val="00F84CC3"/>
  </w:rsids>
  <m:mathPr>
    <m:mathFont m:val="Cambria Math"/>
    <m:brkBin m:val="before"/>
    <m:brkBinSub m:val="--"/>
    <m:smallFrac m:val="0"/>
    <m:dispDef/>
    <m:lMargin m:val="0"/>
    <m:rMargin m:val="0"/>
    <m:defJc m:val="centerGroup"/>
    <m:wrapIndent m:val="1440"/>
    <m:intLim m:val="subSup"/>
    <m:naryLim m:val="undOvr"/>
  </m:mathPr>
  <w:themeFontLang w:val="en-US"/>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8F531C"/>
    <w:rPr>
      <w:color w:val="808080"/>
    </w:rPr>
  </w:style>
  <w:style w:type="paragraph" w:customStyle="1" w:styleId="2EFF7410233C4D0FBB4F9784645C96F5">
    <w:name w:val="2EFF7410233C4D0FBB4F9784645C96F5"/>
    <w:rsid w:val="004F60DB"/>
  </w:style>
  <w:style w:type="paragraph" w:customStyle="1" w:styleId="F2E811BE4767485E9F9ECFF6085CCE0D">
    <w:name w:val="F2E811BE4767485E9F9ECFF6085CCE0D"/>
    <w:rsid w:val="004F60DB"/>
  </w:style>
  <w:style w:type="paragraph" w:customStyle="1" w:styleId="46CB70D357F14640A0C79E8B58CF6667">
    <w:name w:val="46CB70D357F14640A0C79E8B58CF6667"/>
    <w:rsid w:val="004F60DB"/>
  </w:style>
  <w:style w:type="paragraph" w:customStyle="1" w:styleId="88B0FB2A52984A7397CABE6C32B5D3A7">
    <w:name w:val="88B0FB2A52984A7397CABE6C32B5D3A7"/>
    <w:rsid w:val="004F60DB"/>
  </w:style>
  <w:style w:type="paragraph" w:customStyle="1" w:styleId="45E85DB7E9F5480D8B45DB13CC28F5EF">
    <w:name w:val="45E85DB7E9F5480D8B45DB13CC28F5EF"/>
    <w:rsid w:val="004F60DB"/>
  </w:style>
  <w:style w:type="paragraph" w:customStyle="1" w:styleId="7C40CFCDB69244198DC776CE2E1F7CEA">
    <w:name w:val="7C40CFCDB69244198DC776CE2E1F7CEA"/>
    <w:rsid w:val="004F60DB"/>
  </w:style>
  <w:style w:type="paragraph" w:customStyle="1" w:styleId="012FB032DA474669A65A10E97F67F253">
    <w:name w:val="012FB032DA474669A65A10E97F67F253"/>
    <w:rsid w:val="004F60DB"/>
  </w:style>
  <w:style w:type="paragraph" w:customStyle="1" w:styleId="4FB182D61235484BA7B2AD73832D8799">
    <w:name w:val="4FB182D61235484BA7B2AD73832D8799"/>
    <w:rsid w:val="004F60DB"/>
  </w:style>
  <w:style w:type="paragraph" w:customStyle="1" w:styleId="6D1CFD1C124E4FA4A970BA1F3C040CC3">
    <w:name w:val="6D1CFD1C124E4FA4A970BA1F3C040CC3"/>
    <w:rsid w:val="004F60DB"/>
  </w:style>
  <w:style w:type="paragraph" w:customStyle="1" w:styleId="A102AF5D1A44401BB92109D2DF0EC63A">
    <w:name w:val="A102AF5D1A44401BB92109D2DF0EC63A"/>
    <w:rsid w:val="004F60DB"/>
  </w:style>
  <w:style w:type="paragraph" w:customStyle="1" w:styleId="01E9335DB4A541D0985896344AB3AF42">
    <w:name w:val="01E9335DB4A541D0985896344AB3AF42"/>
    <w:rsid w:val="004F60DB"/>
  </w:style>
  <w:style w:type="paragraph" w:customStyle="1" w:styleId="3710D8FE5B954649982DACF15ABCA58C">
    <w:name w:val="3710D8FE5B954649982DACF15ABCA58C"/>
    <w:rsid w:val="004F60DB"/>
  </w:style>
  <w:style w:type="paragraph" w:customStyle="1" w:styleId="DB2838622BBA4E08BFB47FD4D5C17A88">
    <w:name w:val="DB2838622BBA4E08BFB47FD4D5C17A88"/>
    <w:rsid w:val="004F60DB"/>
  </w:style>
  <w:style w:type="paragraph" w:customStyle="1" w:styleId="E916DD133ECC43BB8BAAF0B8AA1644A7">
    <w:name w:val="E916DD133ECC43BB8BAAF0B8AA1644A7"/>
    <w:rsid w:val="004F60DB"/>
  </w:style>
  <w:style w:type="paragraph" w:customStyle="1" w:styleId="6AEDA8CBBD8641AE937AAF4E0DD7E550">
    <w:name w:val="6AEDA8CBBD8641AE937AAF4E0DD7E550"/>
    <w:rsid w:val="004F60DB"/>
  </w:style>
  <w:style w:type="paragraph" w:customStyle="1" w:styleId="FFFCF66B22BE4CB08643585A0B0CCD52">
    <w:name w:val="FFFCF66B22BE4CB08643585A0B0CCD52"/>
    <w:rsid w:val="004F60DB"/>
  </w:style>
  <w:style w:type="paragraph" w:customStyle="1" w:styleId="1E91F2CC29604B68A0075EC4E012E3AC">
    <w:name w:val="1E91F2CC29604B68A0075EC4E012E3AC"/>
    <w:rsid w:val="004F60DB"/>
  </w:style>
  <w:style w:type="paragraph" w:customStyle="1" w:styleId="83063C81936C4FC29030D4B407559158">
    <w:name w:val="83063C81936C4FC29030D4B407559158"/>
    <w:rsid w:val="004F60DB"/>
  </w:style>
  <w:style w:type="paragraph" w:customStyle="1" w:styleId="CE02662C2A5241E4B70202A10F6459FA">
    <w:name w:val="CE02662C2A5241E4B70202A10F6459FA"/>
    <w:rsid w:val="004F60DB"/>
  </w:style>
  <w:style w:type="paragraph" w:customStyle="1" w:styleId="F464FBB85B38453589E94B5681D05BF0">
    <w:name w:val="F464FBB85B38453589E94B5681D05BF0"/>
    <w:rsid w:val="004F60DB"/>
  </w:style>
  <w:style w:type="paragraph" w:customStyle="1" w:styleId="EEA98128E30C4107AB66C0080FFDC037">
    <w:name w:val="EEA98128E30C4107AB66C0080FFDC037"/>
    <w:rsid w:val="004F60DB"/>
  </w:style>
  <w:style w:type="paragraph" w:customStyle="1" w:styleId="7310607E22DA436CA19C7B65C58261FE">
    <w:name w:val="7310607E22DA436CA19C7B65C58261FE"/>
    <w:rsid w:val="004F60DB"/>
  </w:style>
  <w:style w:type="paragraph" w:customStyle="1" w:styleId="9C97A19372914C9D87B3A039ECBF7220">
    <w:name w:val="9C97A19372914C9D87B3A039ECBF7220"/>
    <w:rsid w:val="004F60DB"/>
  </w:style>
  <w:style w:type="paragraph" w:customStyle="1" w:styleId="0B86326DE0AF4261ACA1D9E9E79F8C50">
    <w:name w:val="0B86326DE0AF4261ACA1D9E9E79F8C50"/>
    <w:rsid w:val="004F60DB"/>
  </w:style>
  <w:style w:type="paragraph" w:customStyle="1" w:styleId="B23DED8F71914731B358C1DDAA61B6CF">
    <w:name w:val="B23DED8F71914731B358C1DDAA61B6CF"/>
    <w:rsid w:val="004F60DB"/>
  </w:style>
  <w:style w:type="paragraph" w:customStyle="1" w:styleId="89EEFCD932064501912B2D37A942A24E">
    <w:name w:val="89EEFCD932064501912B2D37A942A24E"/>
    <w:rsid w:val="004F60DB"/>
  </w:style>
  <w:style w:type="paragraph" w:customStyle="1" w:styleId="0428F372E7C04E4BB729BA3BF1F0440C">
    <w:name w:val="0428F372E7C04E4BB729BA3BF1F0440C"/>
    <w:rsid w:val="004F60DB"/>
  </w:style>
  <w:style w:type="paragraph" w:customStyle="1" w:styleId="4E18CFA0E60B4E1CB1815721A2660868">
    <w:name w:val="4E18CFA0E60B4E1CB1815721A2660868"/>
    <w:rsid w:val="004F60DB"/>
  </w:style>
  <w:style w:type="paragraph" w:customStyle="1" w:styleId="0D81A0A2696143CBBFBB94A1CDAE3610">
    <w:name w:val="0D81A0A2696143CBBFBB94A1CDAE3610"/>
    <w:rsid w:val="004F60DB"/>
  </w:style>
  <w:style w:type="paragraph" w:customStyle="1" w:styleId="D92EE2649F7D4E82A3B6D12DE8CB4E6D">
    <w:name w:val="D92EE2649F7D4E82A3B6D12DE8CB4E6D"/>
    <w:rsid w:val="004F60DB"/>
  </w:style>
  <w:style w:type="paragraph" w:customStyle="1" w:styleId="DE43EBC191564110B22D3C6685E3D508">
    <w:name w:val="DE43EBC191564110B22D3C6685E3D508"/>
    <w:rsid w:val="004F60DB"/>
  </w:style>
  <w:style w:type="paragraph" w:customStyle="1" w:styleId="E92E63E18838433B83B2C1C8350AB021">
    <w:name w:val="E92E63E18838433B83B2C1C8350AB021"/>
    <w:rsid w:val="004F60DB"/>
  </w:style>
  <w:style w:type="paragraph" w:customStyle="1" w:styleId="B291C659D9E14EA89646ABB6E5EE2523">
    <w:name w:val="B291C659D9E14EA89646ABB6E5EE2523"/>
    <w:rsid w:val="004F60DB"/>
  </w:style>
  <w:style w:type="paragraph" w:customStyle="1" w:styleId="61B9699997EF4D05BE7415CD6954EC34">
    <w:name w:val="61B9699997EF4D05BE7415CD6954EC34"/>
    <w:rsid w:val="004F60DB"/>
  </w:style>
  <w:style w:type="paragraph" w:customStyle="1" w:styleId="C096D3203C624E3C9C92654E63306AED">
    <w:name w:val="C096D3203C624E3C9C92654E63306AED"/>
    <w:rsid w:val="004F60DB"/>
  </w:style>
  <w:style w:type="paragraph" w:customStyle="1" w:styleId="0691C4A096B24EDAA052F2D46E8030CD">
    <w:name w:val="0691C4A096B24EDAA052F2D46E8030CD"/>
    <w:rsid w:val="004F60DB"/>
  </w:style>
  <w:style w:type="paragraph" w:customStyle="1" w:styleId="D8543B8B75F64077913F8EC4FD3E9913">
    <w:name w:val="D8543B8B75F64077913F8EC4FD3E9913"/>
    <w:rsid w:val="004F60DB"/>
  </w:style>
  <w:style w:type="paragraph" w:customStyle="1" w:styleId="A7FA2C0530274388B40CC4F61F08AEA8">
    <w:name w:val="A7FA2C0530274388B40CC4F61F08AEA8"/>
    <w:rsid w:val="004F60DB"/>
  </w:style>
  <w:style w:type="paragraph" w:customStyle="1" w:styleId="42D4117BFFFB46D2A62DFB644A796C61">
    <w:name w:val="42D4117BFFFB46D2A62DFB644A796C61"/>
    <w:rsid w:val="004F60DB"/>
  </w:style>
  <w:style w:type="paragraph" w:customStyle="1" w:styleId="5C63032AB28B41248E8C49C2F8C74957">
    <w:name w:val="5C63032AB28B41248E8C49C2F8C74957"/>
    <w:rsid w:val="004F60DB"/>
  </w:style>
  <w:style w:type="paragraph" w:customStyle="1" w:styleId="AD0E8D5BEC5049A4B8778553C5E05F48">
    <w:name w:val="AD0E8D5BEC5049A4B8778553C5E05F48"/>
    <w:rsid w:val="004F60DB"/>
  </w:style>
  <w:style w:type="paragraph" w:customStyle="1" w:styleId="EEA7FE025C974CDCBBEAE8EAB05B3713">
    <w:name w:val="EEA7FE025C974CDCBBEAE8EAB05B3713"/>
    <w:rsid w:val="004F60DB"/>
  </w:style>
  <w:style w:type="paragraph" w:customStyle="1" w:styleId="38695EFE4F51491DA4FED6292376A56E">
    <w:name w:val="38695EFE4F51491DA4FED6292376A56E"/>
    <w:rsid w:val="004F60DB"/>
  </w:style>
  <w:style w:type="paragraph" w:customStyle="1" w:styleId="9EC90182FFD4402F940A0A7DEF583213">
    <w:name w:val="9EC90182FFD4402F940A0A7DEF583213"/>
    <w:rsid w:val="004F60DB"/>
  </w:style>
  <w:style w:type="paragraph" w:customStyle="1" w:styleId="D80415A7F82A407AACAD1F626C47E67E">
    <w:name w:val="D80415A7F82A407AACAD1F626C47E67E"/>
    <w:rsid w:val="004F60DB"/>
  </w:style>
  <w:style w:type="paragraph" w:customStyle="1" w:styleId="2366157DEAAF493EBE6E022C435F182F">
    <w:name w:val="2366157DEAAF493EBE6E022C435F182F"/>
    <w:rsid w:val="004F60DB"/>
  </w:style>
  <w:style w:type="paragraph" w:customStyle="1" w:styleId="F6A319F127BA4AEB81296A8EC4643D57">
    <w:name w:val="F6A319F127BA4AEB81296A8EC4643D57"/>
    <w:rsid w:val="004F60DB"/>
  </w:style>
  <w:style w:type="paragraph" w:customStyle="1" w:styleId="B563EF54F0DC444A9555F98655E33BA5">
    <w:name w:val="B563EF54F0DC444A9555F98655E33BA5"/>
    <w:rsid w:val="004F60DB"/>
  </w:style>
  <w:style w:type="paragraph" w:customStyle="1" w:styleId="D5CF130B81FC4FB480A0556C5BB91F5D">
    <w:name w:val="D5CF130B81FC4FB480A0556C5BB91F5D"/>
    <w:rsid w:val="004F60DB"/>
  </w:style>
  <w:style w:type="paragraph" w:customStyle="1" w:styleId="74C5A24FCF8743C5971D1BDC2131672B">
    <w:name w:val="74C5A24FCF8743C5971D1BDC2131672B"/>
    <w:rsid w:val="004F60DB"/>
  </w:style>
  <w:style w:type="paragraph" w:customStyle="1" w:styleId="CBEB7166CB8549DDB7DFE383F2778E4E">
    <w:name w:val="CBEB7166CB8549DDB7DFE383F2778E4E"/>
    <w:rsid w:val="004F60DB"/>
  </w:style>
  <w:style w:type="paragraph" w:customStyle="1" w:styleId="7D1FB80E103A4002B43FA402E8C671B2">
    <w:name w:val="7D1FB80E103A4002B43FA402E8C671B2"/>
    <w:rsid w:val="004F60DB"/>
  </w:style>
  <w:style w:type="paragraph" w:customStyle="1" w:styleId="818E15E5849A41A7B47E10A762539883">
    <w:name w:val="818E15E5849A41A7B47E10A762539883"/>
    <w:rsid w:val="004F60DB"/>
  </w:style>
  <w:style w:type="paragraph" w:customStyle="1" w:styleId="00B8E54210C84FC595227F79F4B7F072">
    <w:name w:val="00B8E54210C84FC595227F79F4B7F072"/>
    <w:rsid w:val="004F60DB"/>
  </w:style>
  <w:style w:type="paragraph" w:customStyle="1" w:styleId="3A477454E7E44D55848EB83153BF07F5">
    <w:name w:val="3A477454E7E44D55848EB83153BF07F5"/>
    <w:rsid w:val="004F60DB"/>
  </w:style>
  <w:style w:type="paragraph" w:customStyle="1" w:styleId="B5A4ECF605774BE1B790885B8F0D63B7">
    <w:name w:val="B5A4ECF605774BE1B790885B8F0D63B7"/>
    <w:rsid w:val="004F60DB"/>
  </w:style>
  <w:style w:type="paragraph" w:customStyle="1" w:styleId="67FFA95F7E77403B852EBDDADD78658D">
    <w:name w:val="67FFA95F7E77403B852EBDDADD78658D"/>
    <w:rsid w:val="004F60DB"/>
  </w:style>
  <w:style w:type="paragraph" w:customStyle="1" w:styleId="F67B1CA9EF6C4FE9BC591BAD2F145EC1">
    <w:name w:val="F67B1CA9EF6C4FE9BC591BAD2F145EC1"/>
    <w:rsid w:val="004F60DB"/>
  </w:style>
  <w:style w:type="paragraph" w:customStyle="1" w:styleId="2A8CECA024CF4487A88F37DA28D1FB9C">
    <w:name w:val="2A8CECA024CF4487A88F37DA28D1FB9C"/>
    <w:rsid w:val="004F60DB"/>
  </w:style>
  <w:style w:type="paragraph" w:customStyle="1" w:styleId="4DD1D1377B264BF5947823143420412C">
    <w:name w:val="4DD1D1377B264BF5947823143420412C"/>
    <w:rsid w:val="004F60DB"/>
  </w:style>
  <w:style w:type="paragraph" w:customStyle="1" w:styleId="9BDDDDBF6ACD4F95AF72145E49289831">
    <w:name w:val="9BDDDDBF6ACD4F95AF72145E49289831"/>
    <w:rsid w:val="004F60DB"/>
  </w:style>
  <w:style w:type="paragraph" w:customStyle="1" w:styleId="C3E33359114D45AAAC60A4BBC48E1A47">
    <w:name w:val="C3E33359114D45AAAC60A4BBC48E1A47"/>
    <w:rsid w:val="004F60DB"/>
  </w:style>
  <w:style w:type="paragraph" w:customStyle="1" w:styleId="AD20D45AB9A94EB7947D8A579F36002B">
    <w:name w:val="AD20D45AB9A94EB7947D8A579F36002B"/>
    <w:rsid w:val="00D4390A"/>
  </w:style>
  <w:style w:type="paragraph" w:customStyle="1" w:styleId="BFF1DC071D554AD290FA045B36D0E1D9">
    <w:name w:val="BFF1DC071D554AD290FA045B36D0E1D9"/>
    <w:rsid w:val="00D4390A"/>
  </w:style>
  <w:style w:type="paragraph" w:customStyle="1" w:styleId="1E344BE482F14470826C21C873F24A7B">
    <w:name w:val="1E344BE482F14470826C21C873F24A7B"/>
    <w:rsid w:val="00D4390A"/>
  </w:style>
  <w:style w:type="paragraph" w:customStyle="1" w:styleId="233CE9A59FAF433BB83AA2708CF16384">
    <w:name w:val="233CE9A59FAF433BB83AA2708CF16384"/>
    <w:rsid w:val="00D4390A"/>
  </w:style>
  <w:style w:type="paragraph" w:customStyle="1" w:styleId="EA85F9DD5ABE4005A0C51790DD696895">
    <w:name w:val="EA85F9DD5ABE4005A0C51790DD696895"/>
    <w:rsid w:val="00D4390A"/>
  </w:style>
  <w:style w:type="paragraph" w:customStyle="1" w:styleId="2FCEF1CA6C834CB7941664315D9B0AB7">
    <w:name w:val="2FCEF1CA6C834CB7941664315D9B0AB7"/>
    <w:rsid w:val="00D4390A"/>
  </w:style>
  <w:style w:type="paragraph" w:customStyle="1" w:styleId="226E07BE7CE94E07B729E2FA9EEF1BD9">
    <w:name w:val="226E07BE7CE94E07B729E2FA9EEF1BD9"/>
    <w:rsid w:val="00D4390A"/>
  </w:style>
  <w:style w:type="paragraph" w:customStyle="1" w:styleId="B475A06C04ED4BD8BCB1176B9C945AE6">
    <w:name w:val="B475A06C04ED4BD8BCB1176B9C945AE6"/>
    <w:rsid w:val="00D4390A"/>
  </w:style>
  <w:style w:type="paragraph" w:customStyle="1" w:styleId="E9ED4EFA65A84B799760564F5E68732D">
    <w:name w:val="E9ED4EFA65A84B799760564F5E68732D"/>
    <w:rsid w:val="00D4390A"/>
  </w:style>
  <w:style w:type="paragraph" w:customStyle="1" w:styleId="0E61C1B2A47946DFAB9929FAD6C2348F">
    <w:name w:val="0E61C1B2A47946DFAB9929FAD6C2348F"/>
    <w:rsid w:val="00D4390A"/>
  </w:style>
  <w:style w:type="paragraph" w:customStyle="1" w:styleId="526225AE476942FBBD5752DA1EC2F9BF">
    <w:name w:val="526225AE476942FBBD5752DA1EC2F9BF"/>
    <w:rsid w:val="00D4390A"/>
  </w:style>
  <w:style w:type="paragraph" w:customStyle="1" w:styleId="BEEEF16A22034DE5B712A07B5A3C46A0">
    <w:name w:val="BEEEF16A22034DE5B712A07B5A3C46A0"/>
    <w:rsid w:val="00D4390A"/>
  </w:style>
  <w:style w:type="paragraph" w:customStyle="1" w:styleId="AB90AFDBCC1F4B6CA80C96F594D338CA">
    <w:name w:val="AB90AFDBCC1F4B6CA80C96F594D338CA"/>
    <w:rsid w:val="00D4390A"/>
  </w:style>
  <w:style w:type="paragraph" w:customStyle="1" w:styleId="1953957A34724F79B42BAAC0514296BD">
    <w:name w:val="1953957A34724F79B42BAAC0514296BD"/>
    <w:rsid w:val="00D4390A"/>
  </w:style>
  <w:style w:type="paragraph" w:customStyle="1" w:styleId="599BA6E560A9495B83050FEC258688DD">
    <w:name w:val="599BA6E560A9495B83050FEC258688DD"/>
    <w:rsid w:val="00D4390A"/>
  </w:style>
  <w:style w:type="paragraph" w:customStyle="1" w:styleId="138FCD5B24154FD89423E2FA9185670D">
    <w:name w:val="138FCD5B24154FD89423E2FA9185670D"/>
    <w:rsid w:val="00D4390A"/>
  </w:style>
  <w:style w:type="paragraph" w:customStyle="1" w:styleId="454DBDE1900C46359ABACF09379EB9A5">
    <w:name w:val="454DBDE1900C46359ABACF09379EB9A5"/>
    <w:rsid w:val="00D4390A"/>
  </w:style>
  <w:style w:type="paragraph" w:customStyle="1" w:styleId="7B2D891BF3084A1F8355D2561C854F7B">
    <w:name w:val="7B2D891BF3084A1F8355D2561C854F7B"/>
    <w:rsid w:val="00D4390A"/>
  </w:style>
  <w:style w:type="paragraph" w:customStyle="1" w:styleId="8B4ED90E11A6422DB10C9B2FF098C3E4">
    <w:name w:val="8B4ED90E11A6422DB10C9B2FF098C3E4"/>
    <w:rsid w:val="00D4390A"/>
  </w:style>
  <w:style w:type="paragraph" w:customStyle="1" w:styleId="FB39165B0F3E43178D90C3918557F908">
    <w:name w:val="FB39165B0F3E43178D90C3918557F908"/>
    <w:rsid w:val="00D4390A"/>
  </w:style>
  <w:style w:type="paragraph" w:customStyle="1" w:styleId="6B7AD96FD9E34010B2605197402D6DCE">
    <w:name w:val="6B7AD96FD9E34010B2605197402D6DCE"/>
    <w:rsid w:val="00D4390A"/>
  </w:style>
  <w:style w:type="paragraph" w:customStyle="1" w:styleId="EAE9F8C520D4425EBD8D4D4016AAB6F7">
    <w:name w:val="EAE9F8C520D4425EBD8D4D4016AAB6F7"/>
    <w:rsid w:val="00D4390A"/>
  </w:style>
  <w:style w:type="paragraph" w:customStyle="1" w:styleId="07C8BBC8EB194AF595116A595F58B562">
    <w:name w:val="07C8BBC8EB194AF595116A595F58B562"/>
    <w:rsid w:val="00D4390A"/>
  </w:style>
  <w:style w:type="paragraph" w:customStyle="1" w:styleId="7D1A41A43E4948BCB558B6FCFFBB7883">
    <w:name w:val="7D1A41A43E4948BCB558B6FCFFBB7883"/>
    <w:rsid w:val="00D4390A"/>
  </w:style>
  <w:style w:type="paragraph" w:customStyle="1" w:styleId="B35596AE4A0945FC9946B17FC692D230">
    <w:name w:val="B35596AE4A0945FC9946B17FC692D230"/>
    <w:rsid w:val="00D4390A"/>
  </w:style>
  <w:style w:type="paragraph" w:customStyle="1" w:styleId="E63C1F3C72174C91B5AAFA545F21A08B">
    <w:name w:val="E63C1F3C72174C91B5AAFA545F21A08B"/>
    <w:rsid w:val="00D4390A"/>
  </w:style>
  <w:style w:type="paragraph" w:customStyle="1" w:styleId="16167A0AA3254517BFE85369361E6058">
    <w:name w:val="16167A0AA3254517BFE85369361E6058"/>
    <w:rsid w:val="00D4390A"/>
  </w:style>
  <w:style w:type="paragraph" w:customStyle="1" w:styleId="1A1E817EB42847389DB3861E35B2877C">
    <w:name w:val="1A1E817EB42847389DB3861E35B2877C"/>
    <w:rsid w:val="00D4390A"/>
  </w:style>
  <w:style w:type="paragraph" w:customStyle="1" w:styleId="F17B033B203943D69941263A9A9A39B1">
    <w:name w:val="F17B033B203943D69941263A9A9A39B1"/>
    <w:rsid w:val="00D4390A"/>
  </w:style>
  <w:style w:type="paragraph" w:customStyle="1" w:styleId="5A2C85CB7BCD45228E292554479AC65D">
    <w:name w:val="5A2C85CB7BCD45228E292554479AC65D"/>
    <w:rsid w:val="00D4390A"/>
  </w:style>
  <w:style w:type="paragraph" w:customStyle="1" w:styleId="5F037DDC29754494868AC559227D957B">
    <w:name w:val="5F037DDC29754494868AC559227D957B"/>
    <w:rsid w:val="00D4390A"/>
  </w:style>
  <w:style w:type="paragraph" w:customStyle="1" w:styleId="F95C282FE7EB45908E0B79CBC924B582">
    <w:name w:val="F95C282FE7EB45908E0B79CBC924B582"/>
    <w:rsid w:val="00D4390A"/>
  </w:style>
  <w:style w:type="paragraph" w:customStyle="1" w:styleId="0AA49A5F2BC2465FB163D5969522AA13">
    <w:name w:val="0AA49A5F2BC2465FB163D5969522AA13"/>
    <w:rsid w:val="00D4390A"/>
  </w:style>
  <w:style w:type="paragraph" w:customStyle="1" w:styleId="C26C7F5CBC7C430BBB52B5D769736579">
    <w:name w:val="C26C7F5CBC7C430BBB52B5D769736579"/>
    <w:rsid w:val="00D4390A"/>
  </w:style>
  <w:style w:type="paragraph" w:customStyle="1" w:styleId="4059390FC7844173AEED0CD73B6AA485">
    <w:name w:val="4059390FC7844173AEED0CD73B6AA485"/>
    <w:rsid w:val="00D4390A"/>
  </w:style>
  <w:style w:type="paragraph" w:customStyle="1" w:styleId="1D7E7CDB80E540BB92AC7E5F442313BC">
    <w:name w:val="1D7E7CDB80E540BB92AC7E5F442313BC"/>
    <w:rsid w:val="00D4390A"/>
  </w:style>
  <w:style w:type="paragraph" w:customStyle="1" w:styleId="A4703D30468441B5950B09703845075B">
    <w:name w:val="A4703D30468441B5950B09703845075B"/>
    <w:rsid w:val="00D4390A"/>
  </w:style>
  <w:style w:type="paragraph" w:customStyle="1" w:styleId="AFC9BA938B3E4D56BF80843DE4B3BA74">
    <w:name w:val="AFC9BA938B3E4D56BF80843DE4B3BA74"/>
    <w:rsid w:val="00D4390A"/>
  </w:style>
  <w:style w:type="paragraph" w:customStyle="1" w:styleId="BF2349CB3D1440A798578C8A78CABD03">
    <w:name w:val="BF2349CB3D1440A798578C8A78CABD03"/>
    <w:rsid w:val="00D4390A"/>
  </w:style>
  <w:style w:type="paragraph" w:customStyle="1" w:styleId="1ABF465E5397465A83296849C6A5AC58">
    <w:name w:val="1ABF465E5397465A83296849C6A5AC58"/>
    <w:rsid w:val="00D4390A"/>
  </w:style>
  <w:style w:type="paragraph" w:customStyle="1" w:styleId="80258712DF674B94B2C01B31DC3F18EF">
    <w:name w:val="80258712DF674B94B2C01B31DC3F18EF"/>
    <w:rsid w:val="00D4390A"/>
  </w:style>
  <w:style w:type="paragraph" w:customStyle="1" w:styleId="4C768EC9F096415EAFDC48B76D79410C">
    <w:name w:val="4C768EC9F096415EAFDC48B76D79410C"/>
    <w:rsid w:val="00D4390A"/>
  </w:style>
  <w:style w:type="paragraph" w:customStyle="1" w:styleId="B108845D4ED0423D8AB31EE5DD7EC235">
    <w:name w:val="B108845D4ED0423D8AB31EE5DD7EC235"/>
    <w:rsid w:val="00D4390A"/>
  </w:style>
  <w:style w:type="paragraph" w:customStyle="1" w:styleId="7D6B3D4AFF384F57890BDC63FC3809A7">
    <w:name w:val="7D6B3D4AFF384F57890BDC63FC3809A7"/>
    <w:rsid w:val="00D4390A"/>
  </w:style>
  <w:style w:type="paragraph" w:customStyle="1" w:styleId="6B49A5B71A894326904A1CA058F30F28">
    <w:name w:val="6B49A5B71A894326904A1CA058F30F28"/>
    <w:rsid w:val="00D4390A"/>
  </w:style>
  <w:style w:type="paragraph" w:customStyle="1" w:styleId="5B3C72F5E9354E7C8EF31352D35FE45B">
    <w:name w:val="5B3C72F5E9354E7C8EF31352D35FE45B"/>
    <w:rsid w:val="00D4390A"/>
  </w:style>
  <w:style w:type="paragraph" w:customStyle="1" w:styleId="68860589397947AF9EFB371557FE2B9F">
    <w:name w:val="68860589397947AF9EFB371557FE2B9F"/>
    <w:rsid w:val="00D4390A"/>
  </w:style>
  <w:style w:type="paragraph" w:customStyle="1" w:styleId="860CE55F368D4776A0E451D972DFDB14">
    <w:name w:val="860CE55F368D4776A0E451D972DFDB14"/>
    <w:rsid w:val="00D4390A"/>
  </w:style>
  <w:style w:type="paragraph" w:customStyle="1" w:styleId="4073AE99394041B0A66C48E65B5202B6">
    <w:name w:val="4073AE99394041B0A66C48E65B5202B6"/>
    <w:rsid w:val="00D4390A"/>
  </w:style>
  <w:style w:type="paragraph" w:customStyle="1" w:styleId="2BD67FC2FF274D7EAB5B4E9B33F8474D">
    <w:name w:val="2BD67FC2FF274D7EAB5B4E9B33F8474D"/>
    <w:rsid w:val="00D4390A"/>
  </w:style>
  <w:style w:type="paragraph" w:customStyle="1" w:styleId="2AB257690B1F4B1D86B1F33C5AF22152">
    <w:name w:val="2AB257690B1F4B1D86B1F33C5AF22152"/>
    <w:rsid w:val="004E7B67"/>
  </w:style>
  <w:style w:type="paragraph" w:customStyle="1" w:styleId="6454B60F12A349B88E46CE7634030AD0">
    <w:name w:val="6454B60F12A349B88E46CE7634030AD0"/>
    <w:rsid w:val="004E7B67"/>
  </w:style>
  <w:style w:type="paragraph" w:customStyle="1" w:styleId="F8D893F95E9B471197BE2640BBB37EFC">
    <w:name w:val="F8D893F95E9B471197BE2640BBB37EFC"/>
    <w:rsid w:val="004E7B67"/>
  </w:style>
  <w:style w:type="paragraph" w:customStyle="1" w:styleId="4CFB154660624F909AB87F262527505F">
    <w:name w:val="4CFB154660624F909AB87F262527505F"/>
    <w:rsid w:val="004E7B67"/>
  </w:style>
  <w:style w:type="paragraph" w:customStyle="1" w:styleId="3B7AFA97CACC49BC9CFA1E958A642E9C">
    <w:name w:val="3B7AFA97CACC49BC9CFA1E958A642E9C"/>
    <w:rsid w:val="004E7B67"/>
  </w:style>
  <w:style w:type="paragraph" w:customStyle="1" w:styleId="056C16D89209447EAAC636886C19114F">
    <w:name w:val="056C16D89209447EAAC636886C19114F"/>
    <w:rsid w:val="004E7B67"/>
  </w:style>
  <w:style w:type="paragraph" w:customStyle="1" w:styleId="D17D59D95D9945F18EF9FB1C911243C1">
    <w:name w:val="D17D59D95D9945F18EF9FB1C911243C1"/>
    <w:rsid w:val="004E7B67"/>
  </w:style>
  <w:style w:type="paragraph" w:customStyle="1" w:styleId="4EC99A07A3D345CF8E0DF03C0626A772">
    <w:name w:val="4EC99A07A3D345CF8E0DF03C0626A772"/>
    <w:rsid w:val="004E7B67"/>
  </w:style>
  <w:style w:type="paragraph" w:customStyle="1" w:styleId="E69780C621B04AE6B2F2BD9C9BE33276">
    <w:name w:val="E69780C621B04AE6B2F2BD9C9BE33276"/>
    <w:rsid w:val="004E7B67"/>
  </w:style>
  <w:style w:type="paragraph" w:customStyle="1" w:styleId="57CAEF1E76154906A1A62208AA36EF7E">
    <w:name w:val="57CAEF1E76154906A1A62208AA36EF7E"/>
    <w:rsid w:val="004E7B67"/>
  </w:style>
  <w:style w:type="paragraph" w:customStyle="1" w:styleId="A274EBD78E9842ABA7AF7BFC720F9F9B">
    <w:name w:val="A274EBD78E9842ABA7AF7BFC720F9F9B"/>
    <w:rsid w:val="004E7B67"/>
  </w:style>
  <w:style w:type="paragraph" w:customStyle="1" w:styleId="759845C7191F422D87F9A61E080D9CD6">
    <w:name w:val="759845C7191F422D87F9A61E080D9CD6"/>
    <w:rsid w:val="004E7B67"/>
  </w:style>
  <w:style w:type="paragraph" w:customStyle="1" w:styleId="41094E1BCC1F41459C161DE6729BB3FA">
    <w:name w:val="41094E1BCC1F41459C161DE6729BB3FA"/>
    <w:rsid w:val="004E7B67"/>
  </w:style>
  <w:style w:type="paragraph" w:customStyle="1" w:styleId="D4A5FAF2208F4AC4886FC60B00D8E12A">
    <w:name w:val="D4A5FAF2208F4AC4886FC60B00D8E12A"/>
    <w:rsid w:val="004E7B67"/>
  </w:style>
  <w:style w:type="paragraph" w:customStyle="1" w:styleId="3091E79F6AE941E1BF5D20049EB92C8E">
    <w:name w:val="3091E79F6AE941E1BF5D20049EB92C8E"/>
    <w:rsid w:val="004E7B67"/>
  </w:style>
  <w:style w:type="paragraph" w:customStyle="1" w:styleId="8381BA8660EE4340A37E3012114CE58E">
    <w:name w:val="8381BA8660EE4340A37E3012114CE58E"/>
    <w:rsid w:val="004E7B67"/>
  </w:style>
  <w:style w:type="paragraph" w:customStyle="1" w:styleId="88B47269FE5B4F38B448926F29C14CB6">
    <w:name w:val="88B47269FE5B4F38B448926F29C14CB6"/>
    <w:rsid w:val="004E7B67"/>
  </w:style>
  <w:style w:type="paragraph" w:customStyle="1" w:styleId="0F49A727BAD345639B5A0E61117AFCFB">
    <w:name w:val="0F49A727BAD345639B5A0E61117AFCFB"/>
    <w:rsid w:val="004E7B67"/>
  </w:style>
  <w:style w:type="paragraph" w:customStyle="1" w:styleId="29DDFD0AAF40479FB5CE996B39D01F8B">
    <w:name w:val="29DDFD0AAF40479FB5CE996B39D01F8B"/>
    <w:rsid w:val="004E7B67"/>
  </w:style>
  <w:style w:type="paragraph" w:customStyle="1" w:styleId="FA1569874FE84A4D89EB25A46C696F2A">
    <w:name w:val="FA1569874FE84A4D89EB25A46C696F2A"/>
    <w:rsid w:val="004E7B67"/>
  </w:style>
  <w:style w:type="paragraph" w:customStyle="1" w:styleId="FFEAEC2050B142668AE4E525BC99C0CE">
    <w:name w:val="FFEAEC2050B142668AE4E525BC99C0CE"/>
    <w:rsid w:val="004E7B67"/>
  </w:style>
  <w:style w:type="paragraph" w:customStyle="1" w:styleId="D690774733EF457385148C29AE358CDA">
    <w:name w:val="D690774733EF457385148C29AE358CDA"/>
    <w:rsid w:val="004E7B67"/>
  </w:style>
  <w:style w:type="paragraph" w:customStyle="1" w:styleId="C52FAD4FE9F0498B902D89B6F4102C10">
    <w:name w:val="C52FAD4FE9F0498B902D89B6F4102C10"/>
    <w:rsid w:val="004E7B67"/>
  </w:style>
  <w:style w:type="paragraph" w:customStyle="1" w:styleId="446E7244E10F4BE587DACF4124EA4492">
    <w:name w:val="446E7244E10F4BE587DACF4124EA4492"/>
    <w:rsid w:val="004E7B67"/>
  </w:style>
  <w:style w:type="paragraph" w:customStyle="1" w:styleId="8848A933544E4725B9781E3F8D83CFCD">
    <w:name w:val="8848A933544E4725B9781E3F8D83CFCD"/>
    <w:rsid w:val="004E7B67"/>
  </w:style>
  <w:style w:type="paragraph" w:customStyle="1" w:styleId="25E621AD362E4C1BADEC3B6BC776A31B">
    <w:name w:val="25E621AD362E4C1BADEC3B6BC776A31B"/>
    <w:rsid w:val="004E7B67"/>
  </w:style>
  <w:style w:type="paragraph" w:customStyle="1" w:styleId="63A9F47FA1694386897DE60C0F7E4D3C">
    <w:name w:val="63A9F47FA1694386897DE60C0F7E4D3C"/>
    <w:rsid w:val="004E7B67"/>
  </w:style>
  <w:style w:type="paragraph" w:customStyle="1" w:styleId="F63CBB3A171C46F1B903D0BAAD84015B">
    <w:name w:val="F63CBB3A171C46F1B903D0BAAD84015B"/>
    <w:rsid w:val="004E7B67"/>
  </w:style>
  <w:style w:type="paragraph" w:customStyle="1" w:styleId="D283656B2D90486C906FF05E421050E2">
    <w:name w:val="D283656B2D90486C906FF05E421050E2"/>
    <w:rsid w:val="004E7B67"/>
  </w:style>
  <w:style w:type="paragraph" w:customStyle="1" w:styleId="CF1C39CAD4734846B6856624E77DEA46">
    <w:name w:val="CF1C39CAD4734846B6856624E77DEA46"/>
    <w:rsid w:val="004E7B67"/>
  </w:style>
  <w:style w:type="paragraph" w:customStyle="1" w:styleId="AE8265896CA04600B7471DB48EB4E80D">
    <w:name w:val="AE8265896CA04600B7471DB48EB4E80D"/>
    <w:rsid w:val="004E7B67"/>
  </w:style>
  <w:style w:type="paragraph" w:customStyle="1" w:styleId="55722645A4FF4B529F49DD2F159DCFCB">
    <w:name w:val="55722645A4FF4B529F49DD2F159DCFCB"/>
    <w:rsid w:val="004E7B67"/>
  </w:style>
  <w:style w:type="paragraph" w:customStyle="1" w:styleId="1C7E10571A6F4D6B9EE9FCE8C3F4DA08">
    <w:name w:val="1C7E10571A6F4D6B9EE9FCE8C3F4DA08"/>
    <w:rsid w:val="004E7B67"/>
  </w:style>
  <w:style w:type="paragraph" w:customStyle="1" w:styleId="7884BC9B40D84C3F96F675EB2F1A87D6">
    <w:name w:val="7884BC9B40D84C3F96F675EB2F1A87D6"/>
    <w:rsid w:val="004E7B67"/>
  </w:style>
  <w:style w:type="paragraph" w:customStyle="1" w:styleId="48FA2412638940C6A583DC80B4569072">
    <w:name w:val="48FA2412638940C6A583DC80B4569072"/>
    <w:rsid w:val="004E7B67"/>
  </w:style>
  <w:style w:type="paragraph" w:customStyle="1" w:styleId="F54E5C1762174C3C859BE2FE618E827E">
    <w:name w:val="F54E5C1762174C3C859BE2FE618E827E"/>
    <w:rsid w:val="004E7B67"/>
  </w:style>
  <w:style w:type="paragraph" w:customStyle="1" w:styleId="E75097A3DE004671B1EDB2414DB56EF3">
    <w:name w:val="E75097A3DE004671B1EDB2414DB56EF3"/>
    <w:rsid w:val="004E7B67"/>
  </w:style>
  <w:style w:type="paragraph" w:customStyle="1" w:styleId="393C6978B81C4C2CAC07353CAFA710C1">
    <w:name w:val="393C6978B81C4C2CAC07353CAFA710C1"/>
    <w:rsid w:val="004E7B67"/>
  </w:style>
  <w:style w:type="paragraph" w:customStyle="1" w:styleId="AF9401D470364C9DA400A9AA67F6DBE9">
    <w:name w:val="AF9401D470364C9DA400A9AA67F6DBE9"/>
    <w:rsid w:val="004E7B67"/>
  </w:style>
  <w:style w:type="paragraph" w:customStyle="1" w:styleId="C245800B261D469DAF4D1AF227E6CC2F">
    <w:name w:val="C245800B261D469DAF4D1AF227E6CC2F"/>
    <w:rsid w:val="004E7B67"/>
  </w:style>
  <w:style w:type="paragraph" w:customStyle="1" w:styleId="77A2363A8AE74262A96EA3D88E00EC08">
    <w:name w:val="77A2363A8AE74262A96EA3D88E00EC08"/>
    <w:rsid w:val="004E7B67"/>
  </w:style>
  <w:style w:type="paragraph" w:customStyle="1" w:styleId="8F9B4A8154A14797B0737DE54FE6C95C">
    <w:name w:val="8F9B4A8154A14797B0737DE54FE6C95C"/>
    <w:rsid w:val="004E7B67"/>
  </w:style>
  <w:style w:type="paragraph" w:customStyle="1" w:styleId="5ADBC54074974B44ABE6993C46CDEAFF">
    <w:name w:val="5ADBC54074974B44ABE6993C46CDEAFF"/>
    <w:rsid w:val="004E7B67"/>
  </w:style>
  <w:style w:type="paragraph" w:customStyle="1" w:styleId="ECCDC98A013F4772B137FC3EC0FA084D">
    <w:name w:val="ECCDC98A013F4772B137FC3EC0FA084D"/>
    <w:rsid w:val="004E7B67"/>
  </w:style>
  <w:style w:type="paragraph" w:customStyle="1" w:styleId="A22C621C1FA17B4584C48A8032FE8D0D">
    <w:name w:val="A22C621C1FA17B4584C48A8032FE8D0D"/>
    <w:rsid w:val="001F2591"/>
    <w:pPr>
      <w:spacing w:after="0" w:line="240" w:lineRule="auto"/>
    </w:pPr>
    <w:rPr>
      <w:sz w:val="24"/>
      <w:szCs w:val="24"/>
    </w:rPr>
  </w:style>
  <w:style w:type="paragraph" w:customStyle="1" w:styleId="1CABE14D50C3994D926AA0978096217B">
    <w:name w:val="1CABE14D50C3994D926AA0978096217B"/>
    <w:rsid w:val="001F2591"/>
    <w:pPr>
      <w:spacing w:after="0" w:line="240" w:lineRule="auto"/>
    </w:pPr>
    <w:rPr>
      <w:sz w:val="24"/>
      <w:szCs w:val="24"/>
    </w:rPr>
  </w:style>
  <w:style w:type="paragraph" w:customStyle="1" w:styleId="5C5AC2621B1E5744A996EC65BA13816E">
    <w:name w:val="5C5AC2621B1E5744A996EC65BA13816E"/>
    <w:rsid w:val="001F2591"/>
    <w:pPr>
      <w:spacing w:after="0" w:line="240" w:lineRule="auto"/>
    </w:pPr>
    <w:rPr>
      <w:sz w:val="24"/>
      <w:szCs w:val="24"/>
    </w:rPr>
  </w:style>
  <w:style w:type="paragraph" w:customStyle="1" w:styleId="D1830CAC1309214DB0F480F71D15175E">
    <w:name w:val="D1830CAC1309214DB0F480F71D15175E"/>
    <w:rsid w:val="001F2591"/>
    <w:pPr>
      <w:spacing w:after="0" w:line="240" w:lineRule="auto"/>
    </w:pPr>
    <w:rPr>
      <w:sz w:val="24"/>
      <w:szCs w:val="24"/>
    </w:rPr>
  </w:style>
  <w:style w:type="paragraph" w:customStyle="1" w:styleId="9A71CB90CC2B984B910CFCA85534D81E">
    <w:name w:val="9A71CB90CC2B984B910CFCA85534D81E"/>
    <w:rsid w:val="001F2591"/>
    <w:pPr>
      <w:spacing w:after="0" w:line="240" w:lineRule="auto"/>
    </w:pPr>
    <w:rPr>
      <w:sz w:val="24"/>
      <w:szCs w:val="24"/>
    </w:rPr>
  </w:style>
  <w:style w:type="paragraph" w:customStyle="1" w:styleId="B3A477E9B55BB04D9CB5E1686EF40920">
    <w:name w:val="B3A477E9B55BB04D9CB5E1686EF40920"/>
    <w:rsid w:val="001F2591"/>
    <w:pPr>
      <w:spacing w:after="0" w:line="240" w:lineRule="auto"/>
    </w:pPr>
    <w:rPr>
      <w:sz w:val="24"/>
      <w:szCs w:val="24"/>
    </w:rPr>
  </w:style>
  <w:style w:type="paragraph" w:customStyle="1" w:styleId="8E25E272760AA345BCF99C03261FD7E8">
    <w:name w:val="8E25E272760AA345BCF99C03261FD7E8"/>
    <w:rsid w:val="001F2591"/>
    <w:pPr>
      <w:spacing w:after="0" w:line="240" w:lineRule="auto"/>
    </w:pPr>
    <w:rPr>
      <w:sz w:val="24"/>
      <w:szCs w:val="24"/>
    </w:rPr>
  </w:style>
  <w:style w:type="paragraph" w:customStyle="1" w:styleId="668662F2747DDE41BEA949582412C70C">
    <w:name w:val="668662F2747DDE41BEA949582412C70C"/>
    <w:rsid w:val="001F2591"/>
    <w:pPr>
      <w:spacing w:after="0" w:line="240" w:lineRule="auto"/>
    </w:pPr>
    <w:rPr>
      <w:sz w:val="24"/>
      <w:szCs w:val="24"/>
    </w:rPr>
  </w:style>
  <w:style w:type="paragraph" w:customStyle="1" w:styleId="707762FAD8A3F643849EDF0ED53F1FF6">
    <w:name w:val="707762FAD8A3F643849EDF0ED53F1FF6"/>
    <w:rsid w:val="001F2591"/>
    <w:pPr>
      <w:spacing w:after="0" w:line="240" w:lineRule="auto"/>
    </w:pPr>
    <w:rPr>
      <w:sz w:val="24"/>
      <w:szCs w:val="24"/>
    </w:rPr>
  </w:style>
  <w:style w:type="paragraph" w:customStyle="1" w:styleId="B94ABF6E2836044BBF5C5C799FEE532D">
    <w:name w:val="B94ABF6E2836044BBF5C5C799FEE532D"/>
    <w:rsid w:val="001F2591"/>
    <w:pPr>
      <w:spacing w:after="0" w:line="240" w:lineRule="auto"/>
    </w:pPr>
    <w:rPr>
      <w:sz w:val="24"/>
      <w:szCs w:val="24"/>
    </w:rPr>
  </w:style>
  <w:style w:type="paragraph" w:customStyle="1" w:styleId="27D29F8965E6A74785DCD186066548F5">
    <w:name w:val="27D29F8965E6A74785DCD186066548F5"/>
    <w:rsid w:val="001F2591"/>
    <w:pPr>
      <w:spacing w:after="0" w:line="240" w:lineRule="auto"/>
    </w:pPr>
    <w:rPr>
      <w:sz w:val="24"/>
      <w:szCs w:val="24"/>
    </w:rPr>
  </w:style>
  <w:style w:type="paragraph" w:customStyle="1" w:styleId="DD3E3751F5C18C4CB2253D02E2FA9B5C">
    <w:name w:val="DD3E3751F5C18C4CB2253D02E2FA9B5C"/>
    <w:rsid w:val="001F2591"/>
    <w:pPr>
      <w:spacing w:after="0" w:line="240" w:lineRule="auto"/>
    </w:pPr>
    <w:rPr>
      <w:sz w:val="24"/>
      <w:szCs w:val="24"/>
    </w:rPr>
  </w:style>
  <w:style w:type="paragraph" w:customStyle="1" w:styleId="B31617153FD5D24E8F5EED2EDBAA02EE">
    <w:name w:val="B31617153FD5D24E8F5EED2EDBAA02EE"/>
    <w:rsid w:val="001F2591"/>
    <w:pPr>
      <w:spacing w:after="0" w:line="240" w:lineRule="auto"/>
    </w:pPr>
    <w:rPr>
      <w:sz w:val="24"/>
      <w:szCs w:val="24"/>
    </w:rPr>
  </w:style>
  <w:style w:type="paragraph" w:customStyle="1" w:styleId="F32F129CE88B2D4390B91A309B8166EC">
    <w:name w:val="F32F129CE88B2D4390B91A309B8166EC"/>
    <w:rsid w:val="001F2591"/>
    <w:pPr>
      <w:spacing w:after="0" w:line="240" w:lineRule="auto"/>
    </w:pPr>
    <w:rPr>
      <w:sz w:val="24"/>
      <w:szCs w:val="24"/>
    </w:rPr>
  </w:style>
  <w:style w:type="paragraph" w:customStyle="1" w:styleId="416A9FEA400A5540BFF593E0348FDB2C">
    <w:name w:val="416A9FEA400A5540BFF593E0348FDB2C"/>
    <w:rsid w:val="001F2591"/>
    <w:pPr>
      <w:spacing w:after="0" w:line="240" w:lineRule="auto"/>
    </w:pPr>
    <w:rPr>
      <w:sz w:val="24"/>
      <w:szCs w:val="24"/>
    </w:rPr>
  </w:style>
  <w:style w:type="paragraph" w:customStyle="1" w:styleId="E21D50759A02C94795C081CDDA5C53A8">
    <w:name w:val="E21D50759A02C94795C081CDDA5C53A8"/>
    <w:rsid w:val="001F2591"/>
    <w:pPr>
      <w:spacing w:after="0" w:line="240" w:lineRule="auto"/>
    </w:pPr>
    <w:rPr>
      <w:sz w:val="24"/>
      <w:szCs w:val="24"/>
    </w:rPr>
  </w:style>
  <w:style w:type="paragraph" w:customStyle="1" w:styleId="B21FC5F2EB7B4C4787DB5817D6B89B32">
    <w:name w:val="B21FC5F2EB7B4C4787DB5817D6B89B32"/>
    <w:rsid w:val="001F2591"/>
    <w:pPr>
      <w:spacing w:after="0" w:line="240" w:lineRule="auto"/>
    </w:pPr>
    <w:rPr>
      <w:sz w:val="24"/>
      <w:szCs w:val="24"/>
    </w:rPr>
  </w:style>
  <w:style w:type="paragraph" w:customStyle="1" w:styleId="4373213328C70545978BD7621090449D">
    <w:name w:val="4373213328C70545978BD7621090449D"/>
    <w:rsid w:val="001F2591"/>
    <w:pPr>
      <w:spacing w:after="0" w:line="240" w:lineRule="auto"/>
    </w:pPr>
    <w:rPr>
      <w:sz w:val="24"/>
      <w:szCs w:val="24"/>
    </w:rPr>
  </w:style>
  <w:style w:type="paragraph" w:customStyle="1" w:styleId="0C1A25B25BAAF743BD98E5B7907AA561">
    <w:name w:val="0C1A25B25BAAF743BD98E5B7907AA561"/>
    <w:rsid w:val="001F2591"/>
    <w:pPr>
      <w:spacing w:after="0" w:line="240" w:lineRule="auto"/>
    </w:pPr>
    <w:rPr>
      <w:sz w:val="24"/>
      <w:szCs w:val="24"/>
    </w:rPr>
  </w:style>
  <w:style w:type="paragraph" w:customStyle="1" w:styleId="7AE5D53C913B4F4688300361AD8BCEDB">
    <w:name w:val="7AE5D53C913B4F4688300361AD8BCEDB"/>
    <w:rsid w:val="001F2591"/>
    <w:pPr>
      <w:spacing w:after="0" w:line="240" w:lineRule="auto"/>
    </w:pPr>
    <w:rPr>
      <w:sz w:val="24"/>
      <w:szCs w:val="24"/>
    </w:rPr>
  </w:style>
  <w:style w:type="paragraph" w:customStyle="1" w:styleId="216B967C0C56B449A27A57F7A7F84455">
    <w:name w:val="216B967C0C56B449A27A57F7A7F84455"/>
    <w:rsid w:val="001F2591"/>
    <w:pPr>
      <w:spacing w:after="0" w:line="240" w:lineRule="auto"/>
    </w:pPr>
    <w:rPr>
      <w:sz w:val="24"/>
      <w:szCs w:val="24"/>
    </w:rPr>
  </w:style>
  <w:style w:type="paragraph" w:customStyle="1" w:styleId="5D3EE448E8C5EE4A9309D071AE7EAF34">
    <w:name w:val="5D3EE448E8C5EE4A9309D071AE7EAF34"/>
    <w:rsid w:val="001F2591"/>
    <w:pPr>
      <w:spacing w:after="0" w:line="240" w:lineRule="auto"/>
    </w:pPr>
    <w:rPr>
      <w:sz w:val="24"/>
      <w:szCs w:val="24"/>
    </w:rPr>
  </w:style>
  <w:style w:type="paragraph" w:customStyle="1" w:styleId="E148D44C4DAFFC4FACE9B451DE8A016B">
    <w:name w:val="E148D44C4DAFFC4FACE9B451DE8A016B"/>
    <w:rsid w:val="00296138"/>
    <w:pPr>
      <w:spacing w:after="0" w:line="240" w:lineRule="auto"/>
    </w:pPr>
    <w:rPr>
      <w:sz w:val="24"/>
      <w:szCs w:val="24"/>
    </w:rPr>
  </w:style>
  <w:style w:type="paragraph" w:customStyle="1" w:styleId="AC4E02859C3860418B090F334E883E0C">
    <w:name w:val="AC4E02859C3860418B090F334E883E0C"/>
    <w:rsid w:val="00296138"/>
    <w:pPr>
      <w:spacing w:after="0" w:line="240" w:lineRule="auto"/>
    </w:pPr>
    <w:rPr>
      <w:sz w:val="24"/>
      <w:szCs w:val="24"/>
    </w:rPr>
  </w:style>
  <w:style w:type="paragraph" w:customStyle="1" w:styleId="1C182E2510F8E44BB9FEF71C20EC1E22">
    <w:name w:val="1C182E2510F8E44BB9FEF71C20EC1E22"/>
    <w:rsid w:val="00296138"/>
    <w:pPr>
      <w:spacing w:after="0" w:line="240" w:lineRule="auto"/>
    </w:pPr>
    <w:rPr>
      <w:sz w:val="24"/>
      <w:szCs w:val="24"/>
    </w:rPr>
  </w:style>
  <w:style w:type="paragraph" w:customStyle="1" w:styleId="027FF24C3BD97A4E821C78EF5A96F28E">
    <w:name w:val="027FF24C3BD97A4E821C78EF5A96F28E"/>
    <w:rsid w:val="00296138"/>
    <w:pPr>
      <w:spacing w:after="0" w:line="240" w:lineRule="auto"/>
    </w:pPr>
    <w:rPr>
      <w:sz w:val="24"/>
      <w:szCs w:val="24"/>
    </w:rPr>
  </w:style>
  <w:style w:type="paragraph" w:customStyle="1" w:styleId="8C24385600C7634FBA100ECD8226F763">
    <w:name w:val="8C24385600C7634FBA100ECD8226F763"/>
    <w:rsid w:val="00296138"/>
    <w:pPr>
      <w:spacing w:after="0" w:line="240" w:lineRule="auto"/>
    </w:pPr>
    <w:rPr>
      <w:sz w:val="24"/>
      <w:szCs w:val="24"/>
    </w:rPr>
  </w:style>
  <w:style w:type="paragraph" w:customStyle="1" w:styleId="ACF99F4F52DB78488430CD35D34C015E">
    <w:name w:val="ACF99F4F52DB78488430CD35D34C015E"/>
    <w:rsid w:val="00296138"/>
    <w:pPr>
      <w:spacing w:after="0" w:line="240" w:lineRule="auto"/>
    </w:pPr>
    <w:rPr>
      <w:sz w:val="24"/>
      <w:szCs w:val="24"/>
    </w:rPr>
  </w:style>
  <w:style w:type="paragraph" w:customStyle="1" w:styleId="850C38A5865CD64998A52B50CCCE992D">
    <w:name w:val="850C38A5865CD64998A52B50CCCE992D"/>
    <w:rsid w:val="00296138"/>
    <w:pPr>
      <w:spacing w:after="0" w:line="240" w:lineRule="auto"/>
    </w:pPr>
    <w:rPr>
      <w:sz w:val="24"/>
      <w:szCs w:val="24"/>
    </w:rPr>
  </w:style>
  <w:style w:type="paragraph" w:customStyle="1" w:styleId="CC77378E98382646A989C826CA103AC4">
    <w:name w:val="CC77378E98382646A989C826CA103AC4"/>
    <w:rsid w:val="00296138"/>
    <w:pPr>
      <w:spacing w:after="0" w:line="240" w:lineRule="auto"/>
    </w:pPr>
    <w:rPr>
      <w:sz w:val="24"/>
      <w:szCs w:val="24"/>
    </w:rPr>
  </w:style>
  <w:style w:type="paragraph" w:customStyle="1" w:styleId="09761BC0D73BE74A97C7CC53CD932E52">
    <w:name w:val="09761BC0D73BE74A97C7CC53CD932E52"/>
    <w:rsid w:val="00296138"/>
    <w:pPr>
      <w:spacing w:after="0" w:line="240" w:lineRule="auto"/>
    </w:pPr>
    <w:rPr>
      <w:sz w:val="24"/>
      <w:szCs w:val="24"/>
    </w:rPr>
  </w:style>
  <w:style w:type="paragraph" w:customStyle="1" w:styleId="D4367424DF2E0145908782B2BD317D22">
    <w:name w:val="D4367424DF2E0145908782B2BD317D22"/>
    <w:rsid w:val="00296138"/>
    <w:pPr>
      <w:spacing w:after="0" w:line="240" w:lineRule="auto"/>
    </w:pPr>
    <w:rPr>
      <w:sz w:val="24"/>
      <w:szCs w:val="24"/>
    </w:rPr>
  </w:style>
  <w:style w:type="paragraph" w:customStyle="1" w:styleId="138E06EA174AEB418197A4B338B2CF1F">
    <w:name w:val="138E06EA174AEB418197A4B338B2CF1F"/>
    <w:rsid w:val="00296138"/>
    <w:pPr>
      <w:spacing w:after="0" w:line="240" w:lineRule="auto"/>
    </w:pPr>
    <w:rPr>
      <w:sz w:val="24"/>
      <w:szCs w:val="24"/>
    </w:rPr>
  </w:style>
  <w:style w:type="paragraph" w:customStyle="1" w:styleId="363A19B5D383634C9FD9B451E1F89817">
    <w:name w:val="363A19B5D383634C9FD9B451E1F89817"/>
    <w:rsid w:val="00296138"/>
    <w:pPr>
      <w:spacing w:after="0" w:line="240" w:lineRule="auto"/>
    </w:pPr>
    <w:rPr>
      <w:sz w:val="24"/>
      <w:szCs w:val="24"/>
    </w:rPr>
  </w:style>
  <w:style w:type="paragraph" w:customStyle="1" w:styleId="77F43F18573DAA4CA67F7F00A4941F6A">
    <w:name w:val="77F43F18573DAA4CA67F7F00A4941F6A"/>
    <w:rsid w:val="00296138"/>
    <w:pPr>
      <w:spacing w:after="0" w:line="240" w:lineRule="auto"/>
    </w:pPr>
    <w:rPr>
      <w:sz w:val="24"/>
      <w:szCs w:val="24"/>
    </w:rPr>
  </w:style>
  <w:style w:type="paragraph" w:customStyle="1" w:styleId="ADBBB385866F274F81D373C4CEF5516D">
    <w:name w:val="ADBBB385866F274F81D373C4CEF5516D"/>
    <w:rsid w:val="00296138"/>
    <w:pPr>
      <w:spacing w:after="0" w:line="240" w:lineRule="auto"/>
    </w:pPr>
    <w:rPr>
      <w:sz w:val="24"/>
      <w:szCs w:val="24"/>
    </w:rPr>
  </w:style>
  <w:style w:type="paragraph" w:customStyle="1" w:styleId="EF89801F7812FC45BB14F579D44A8F43">
    <w:name w:val="EF89801F7812FC45BB14F579D44A8F43"/>
    <w:rsid w:val="00296138"/>
    <w:pPr>
      <w:spacing w:after="0" w:line="240" w:lineRule="auto"/>
    </w:pPr>
    <w:rPr>
      <w:sz w:val="24"/>
      <w:szCs w:val="24"/>
    </w:rPr>
  </w:style>
  <w:style w:type="paragraph" w:customStyle="1" w:styleId="2E3F60B49C65CC4588DC902D3163721F">
    <w:name w:val="2E3F60B49C65CC4588DC902D3163721F"/>
    <w:rsid w:val="00296138"/>
    <w:pPr>
      <w:spacing w:after="0" w:line="240" w:lineRule="auto"/>
    </w:pPr>
    <w:rPr>
      <w:sz w:val="24"/>
      <w:szCs w:val="24"/>
    </w:rPr>
  </w:style>
  <w:style w:type="paragraph" w:customStyle="1" w:styleId="F01A1E1655F87D4A96416624DCB811C3">
    <w:name w:val="F01A1E1655F87D4A96416624DCB811C3"/>
    <w:rsid w:val="00296138"/>
    <w:pPr>
      <w:spacing w:after="0" w:line="240" w:lineRule="auto"/>
    </w:pPr>
    <w:rPr>
      <w:sz w:val="24"/>
      <w:szCs w:val="24"/>
    </w:rPr>
  </w:style>
  <w:style w:type="paragraph" w:customStyle="1" w:styleId="C0D0F82F95730F45890B8E1597A404F9">
    <w:name w:val="C0D0F82F95730F45890B8E1597A404F9"/>
    <w:rsid w:val="00296138"/>
    <w:pPr>
      <w:spacing w:after="0" w:line="240" w:lineRule="auto"/>
    </w:pPr>
    <w:rPr>
      <w:sz w:val="24"/>
      <w:szCs w:val="24"/>
    </w:rPr>
  </w:style>
  <w:style w:type="paragraph" w:customStyle="1" w:styleId="85FEA6AEFC6348469033D636CBD1D32C">
    <w:name w:val="85FEA6AEFC6348469033D636CBD1D32C"/>
    <w:rsid w:val="00296138"/>
    <w:pPr>
      <w:spacing w:after="0" w:line="240" w:lineRule="auto"/>
    </w:pPr>
    <w:rPr>
      <w:sz w:val="24"/>
      <w:szCs w:val="24"/>
    </w:rPr>
  </w:style>
  <w:style w:type="paragraph" w:customStyle="1" w:styleId="73ED719DDDFDB24398104AD261481B33">
    <w:name w:val="73ED719DDDFDB24398104AD261481B33"/>
    <w:rsid w:val="00296138"/>
    <w:pPr>
      <w:spacing w:after="0" w:line="240" w:lineRule="auto"/>
    </w:pPr>
    <w:rPr>
      <w:sz w:val="24"/>
      <w:szCs w:val="24"/>
    </w:rPr>
  </w:style>
  <w:style w:type="paragraph" w:customStyle="1" w:styleId="89E7D197112DD546BFA90B5742366630">
    <w:name w:val="89E7D197112DD546BFA90B5742366630"/>
    <w:rsid w:val="00296138"/>
    <w:pPr>
      <w:spacing w:after="0" w:line="240" w:lineRule="auto"/>
    </w:pPr>
    <w:rPr>
      <w:sz w:val="24"/>
      <w:szCs w:val="24"/>
    </w:rPr>
  </w:style>
  <w:style w:type="paragraph" w:customStyle="1" w:styleId="2F295992DF702F48801EC741AB8010EF">
    <w:name w:val="2F295992DF702F48801EC741AB8010EF"/>
    <w:rsid w:val="00296138"/>
    <w:pPr>
      <w:spacing w:after="0" w:line="240" w:lineRule="auto"/>
    </w:pPr>
    <w:rPr>
      <w:sz w:val="24"/>
      <w:szCs w:val="24"/>
    </w:rPr>
  </w:style>
  <w:style w:type="paragraph" w:customStyle="1" w:styleId="D0CC1C4C3729534F97CBD68B9EF0F20E">
    <w:name w:val="D0CC1C4C3729534F97CBD68B9EF0F20E"/>
    <w:rsid w:val="00296138"/>
    <w:pPr>
      <w:spacing w:after="0" w:line="240" w:lineRule="auto"/>
    </w:pPr>
    <w:rPr>
      <w:sz w:val="24"/>
      <w:szCs w:val="24"/>
    </w:rPr>
  </w:style>
  <w:style w:type="paragraph" w:customStyle="1" w:styleId="6278B69B62EE104A8CC6018C1263B2C0">
    <w:name w:val="6278B69B62EE104A8CC6018C1263B2C0"/>
    <w:rsid w:val="00296138"/>
    <w:pPr>
      <w:spacing w:after="0" w:line="240" w:lineRule="auto"/>
    </w:pPr>
    <w:rPr>
      <w:sz w:val="24"/>
      <w:szCs w:val="24"/>
    </w:rPr>
  </w:style>
  <w:style w:type="paragraph" w:customStyle="1" w:styleId="674038D01A68D74EBF519BA66039BB1C">
    <w:name w:val="674038D01A68D74EBF519BA66039BB1C"/>
    <w:rsid w:val="00296138"/>
    <w:pPr>
      <w:spacing w:after="0" w:line="240" w:lineRule="auto"/>
    </w:pPr>
    <w:rPr>
      <w:sz w:val="24"/>
      <w:szCs w:val="24"/>
    </w:rPr>
  </w:style>
  <w:style w:type="paragraph" w:customStyle="1" w:styleId="A8BCAD0213386F449929A411AED479AE">
    <w:name w:val="A8BCAD0213386F449929A411AED479AE"/>
    <w:rsid w:val="00296138"/>
    <w:pPr>
      <w:spacing w:after="0" w:line="240" w:lineRule="auto"/>
    </w:pPr>
    <w:rPr>
      <w:sz w:val="24"/>
      <w:szCs w:val="24"/>
    </w:rPr>
  </w:style>
  <w:style w:type="paragraph" w:customStyle="1" w:styleId="65B7AA4008D4B94896478637E51B0C52">
    <w:name w:val="65B7AA4008D4B94896478637E51B0C52"/>
    <w:rsid w:val="00296138"/>
    <w:pPr>
      <w:spacing w:after="0" w:line="240" w:lineRule="auto"/>
    </w:pPr>
    <w:rPr>
      <w:sz w:val="24"/>
      <w:szCs w:val="24"/>
    </w:rPr>
  </w:style>
  <w:style w:type="paragraph" w:customStyle="1" w:styleId="60E99BB107E8A94E87B579377598C633">
    <w:name w:val="60E99BB107E8A94E87B579377598C633"/>
    <w:rsid w:val="00296138"/>
    <w:pPr>
      <w:spacing w:after="0" w:line="240" w:lineRule="auto"/>
    </w:pPr>
    <w:rPr>
      <w:sz w:val="24"/>
      <w:szCs w:val="24"/>
    </w:rPr>
  </w:style>
  <w:style w:type="paragraph" w:customStyle="1" w:styleId="4D9D030EF62EF3428299FDD50BD83FB4">
    <w:name w:val="4D9D030EF62EF3428299FDD50BD83FB4"/>
    <w:rsid w:val="00296138"/>
    <w:pPr>
      <w:spacing w:after="0" w:line="240" w:lineRule="auto"/>
    </w:pPr>
    <w:rPr>
      <w:sz w:val="24"/>
      <w:szCs w:val="24"/>
    </w:rPr>
  </w:style>
  <w:style w:type="paragraph" w:customStyle="1" w:styleId="436E8963455BBE48948CB8704550DC7C">
    <w:name w:val="436E8963455BBE48948CB8704550DC7C"/>
    <w:rsid w:val="00296138"/>
    <w:pPr>
      <w:spacing w:after="0" w:line="240" w:lineRule="auto"/>
    </w:pPr>
    <w:rPr>
      <w:sz w:val="24"/>
      <w:szCs w:val="24"/>
    </w:rPr>
  </w:style>
  <w:style w:type="paragraph" w:customStyle="1" w:styleId="4C4B9538958BF24E8E4A98D499232EB7">
    <w:name w:val="4C4B9538958BF24E8E4A98D499232EB7"/>
    <w:rsid w:val="00296138"/>
    <w:pPr>
      <w:spacing w:after="0" w:line="240" w:lineRule="auto"/>
    </w:pPr>
    <w:rPr>
      <w:sz w:val="24"/>
      <w:szCs w:val="24"/>
    </w:rPr>
  </w:style>
  <w:style w:type="paragraph" w:customStyle="1" w:styleId="67E80155EDCBB542A5D48170B27D9E9D">
    <w:name w:val="67E80155EDCBB542A5D48170B27D9E9D"/>
    <w:rsid w:val="00296138"/>
    <w:pPr>
      <w:spacing w:after="0" w:line="240" w:lineRule="auto"/>
    </w:pPr>
    <w:rPr>
      <w:sz w:val="24"/>
      <w:szCs w:val="24"/>
    </w:rPr>
  </w:style>
  <w:style w:type="paragraph" w:customStyle="1" w:styleId="3CC6D24E03ABBB448A7F7489D3E2DC5E">
    <w:name w:val="3CC6D24E03ABBB448A7F7489D3E2DC5E"/>
    <w:rsid w:val="00296138"/>
    <w:pPr>
      <w:spacing w:after="0" w:line="240" w:lineRule="auto"/>
    </w:pPr>
    <w:rPr>
      <w:sz w:val="24"/>
      <w:szCs w:val="24"/>
    </w:rPr>
  </w:style>
  <w:style w:type="paragraph" w:customStyle="1" w:styleId="0E58F375B6E5D44D9FD9915C25542867">
    <w:name w:val="0E58F375B6E5D44D9FD9915C25542867"/>
    <w:rsid w:val="00296138"/>
    <w:pPr>
      <w:spacing w:after="0" w:line="240" w:lineRule="auto"/>
    </w:pPr>
    <w:rPr>
      <w:sz w:val="24"/>
      <w:szCs w:val="24"/>
    </w:rPr>
  </w:style>
  <w:style w:type="paragraph" w:customStyle="1" w:styleId="1A2E6F34E6CF7E41A86187924C4F96BD">
    <w:name w:val="1A2E6F34E6CF7E41A86187924C4F96BD"/>
    <w:rsid w:val="00296138"/>
    <w:pPr>
      <w:spacing w:after="0" w:line="240" w:lineRule="auto"/>
    </w:pPr>
    <w:rPr>
      <w:sz w:val="24"/>
      <w:szCs w:val="24"/>
    </w:rPr>
  </w:style>
  <w:style w:type="paragraph" w:customStyle="1" w:styleId="C0509DC2E3F7954AADAED48E59BE49B1">
    <w:name w:val="C0509DC2E3F7954AADAED48E59BE49B1"/>
    <w:rsid w:val="00296138"/>
    <w:pPr>
      <w:spacing w:after="0" w:line="240" w:lineRule="auto"/>
    </w:pPr>
    <w:rPr>
      <w:sz w:val="24"/>
      <w:szCs w:val="24"/>
    </w:rPr>
  </w:style>
  <w:style w:type="paragraph" w:customStyle="1" w:styleId="5F52DD13093B164C868027CE62F3E4D8">
    <w:name w:val="5F52DD13093B164C868027CE62F3E4D8"/>
    <w:rsid w:val="00296138"/>
    <w:pPr>
      <w:spacing w:after="0" w:line="240" w:lineRule="auto"/>
    </w:pPr>
    <w:rPr>
      <w:sz w:val="24"/>
      <w:szCs w:val="24"/>
    </w:rPr>
  </w:style>
  <w:style w:type="paragraph" w:customStyle="1" w:styleId="A603AAF5CDD15140859442084D3CCAF1">
    <w:name w:val="A603AAF5CDD15140859442084D3CCAF1"/>
    <w:rsid w:val="00296138"/>
    <w:pPr>
      <w:spacing w:after="0" w:line="240" w:lineRule="auto"/>
    </w:pPr>
    <w:rPr>
      <w:sz w:val="24"/>
      <w:szCs w:val="24"/>
    </w:rPr>
  </w:style>
  <w:style w:type="paragraph" w:customStyle="1" w:styleId="5E186EEFE87CF1459C7D4EAEDBFA23A2">
    <w:name w:val="5E186EEFE87CF1459C7D4EAEDBFA23A2"/>
    <w:rsid w:val="00296138"/>
    <w:pPr>
      <w:spacing w:after="0" w:line="240" w:lineRule="auto"/>
    </w:pPr>
    <w:rPr>
      <w:sz w:val="24"/>
      <w:szCs w:val="24"/>
    </w:rPr>
  </w:style>
  <w:style w:type="paragraph" w:customStyle="1" w:styleId="014DE905B0E8F8418D04CDB368FD3F3C">
    <w:name w:val="014DE905B0E8F8418D04CDB368FD3F3C"/>
    <w:rsid w:val="00296138"/>
    <w:pPr>
      <w:spacing w:after="0" w:line="240" w:lineRule="auto"/>
    </w:pPr>
    <w:rPr>
      <w:sz w:val="24"/>
      <w:szCs w:val="24"/>
    </w:rPr>
  </w:style>
  <w:style w:type="paragraph" w:customStyle="1" w:styleId="8CBA3C04C9808A44A2F8D4DE991502F7">
    <w:name w:val="8CBA3C04C9808A44A2F8D4DE991502F7"/>
    <w:rsid w:val="00296138"/>
    <w:pPr>
      <w:spacing w:after="0" w:line="240" w:lineRule="auto"/>
    </w:pPr>
    <w:rPr>
      <w:sz w:val="24"/>
      <w:szCs w:val="24"/>
    </w:rPr>
  </w:style>
  <w:style w:type="paragraph" w:customStyle="1" w:styleId="96F64AB6C52A234A94B44599667DEF65">
    <w:name w:val="96F64AB6C52A234A94B44599667DEF65"/>
    <w:rsid w:val="00296138"/>
    <w:pPr>
      <w:spacing w:after="0" w:line="240" w:lineRule="auto"/>
    </w:pPr>
    <w:rPr>
      <w:sz w:val="24"/>
      <w:szCs w:val="24"/>
    </w:rPr>
  </w:style>
  <w:style w:type="paragraph" w:customStyle="1" w:styleId="75AE1DA49E829B42A3EC63871551DC9A">
    <w:name w:val="75AE1DA49E829B42A3EC63871551DC9A"/>
    <w:rsid w:val="00296138"/>
    <w:pPr>
      <w:spacing w:after="0" w:line="240" w:lineRule="auto"/>
    </w:pPr>
    <w:rPr>
      <w:sz w:val="24"/>
      <w:szCs w:val="24"/>
    </w:rPr>
  </w:style>
  <w:style w:type="paragraph" w:customStyle="1" w:styleId="A88741884D894244BEBDDD53022DE583">
    <w:name w:val="A88741884D894244BEBDDD53022DE583"/>
    <w:rsid w:val="00296138"/>
    <w:pPr>
      <w:spacing w:after="0" w:line="240" w:lineRule="auto"/>
    </w:pPr>
    <w:rPr>
      <w:sz w:val="24"/>
      <w:szCs w:val="24"/>
    </w:rPr>
  </w:style>
  <w:style w:type="paragraph" w:customStyle="1" w:styleId="4FFFB099370E924F8DCBFA9E79AAB243">
    <w:name w:val="4FFFB099370E924F8DCBFA9E79AAB243"/>
    <w:rsid w:val="00296138"/>
    <w:pPr>
      <w:spacing w:after="0" w:line="240" w:lineRule="auto"/>
    </w:pPr>
    <w:rPr>
      <w:sz w:val="24"/>
      <w:szCs w:val="24"/>
    </w:rPr>
  </w:style>
  <w:style w:type="paragraph" w:customStyle="1" w:styleId="5EA5453B2327774BA6E9156693D3169A">
    <w:name w:val="5EA5453B2327774BA6E9156693D3169A"/>
    <w:rsid w:val="00296138"/>
    <w:pPr>
      <w:spacing w:after="0" w:line="240" w:lineRule="auto"/>
    </w:pPr>
    <w:rPr>
      <w:sz w:val="24"/>
      <w:szCs w:val="24"/>
    </w:rPr>
  </w:style>
  <w:style w:type="paragraph" w:customStyle="1" w:styleId="2E922BCF60559944A5C02345D179BFE6">
    <w:name w:val="2E922BCF60559944A5C02345D179BFE6"/>
    <w:rsid w:val="00296138"/>
    <w:pPr>
      <w:spacing w:after="0" w:line="240" w:lineRule="auto"/>
    </w:pPr>
    <w:rPr>
      <w:sz w:val="24"/>
      <w:szCs w:val="24"/>
    </w:rPr>
  </w:style>
  <w:style w:type="paragraph" w:customStyle="1" w:styleId="DCE6B5462459694EA3833E77CACC0EBF">
    <w:name w:val="DCE6B5462459694EA3833E77CACC0EBF"/>
    <w:rsid w:val="00296138"/>
    <w:pPr>
      <w:spacing w:after="0" w:line="240" w:lineRule="auto"/>
    </w:pPr>
    <w:rPr>
      <w:sz w:val="24"/>
      <w:szCs w:val="24"/>
    </w:rPr>
  </w:style>
  <w:style w:type="paragraph" w:customStyle="1" w:styleId="22220000F6626840B15D874C984CA140">
    <w:name w:val="22220000F6626840B15D874C984CA140"/>
    <w:rsid w:val="00296138"/>
    <w:pPr>
      <w:spacing w:after="0" w:line="240" w:lineRule="auto"/>
    </w:pPr>
    <w:rPr>
      <w:sz w:val="24"/>
      <w:szCs w:val="24"/>
    </w:rPr>
  </w:style>
  <w:style w:type="paragraph" w:customStyle="1" w:styleId="57C2BC3EB74C854DADA6DC42A0D24ECD">
    <w:name w:val="57C2BC3EB74C854DADA6DC42A0D24ECD"/>
    <w:rsid w:val="00296138"/>
    <w:pPr>
      <w:spacing w:after="0" w:line="240" w:lineRule="auto"/>
    </w:pPr>
    <w:rPr>
      <w:sz w:val="24"/>
      <w:szCs w:val="24"/>
    </w:rPr>
  </w:style>
  <w:style w:type="paragraph" w:customStyle="1" w:styleId="AB125CFC6C4EAF44A5486DE055426885">
    <w:name w:val="AB125CFC6C4EAF44A5486DE055426885"/>
    <w:rsid w:val="00296138"/>
    <w:pPr>
      <w:spacing w:after="0" w:line="240" w:lineRule="auto"/>
    </w:pPr>
    <w:rPr>
      <w:sz w:val="24"/>
      <w:szCs w:val="24"/>
    </w:rPr>
  </w:style>
  <w:style w:type="paragraph" w:customStyle="1" w:styleId="142F78AB3CFFF24CAB0E0434ADE439E6">
    <w:name w:val="142F78AB3CFFF24CAB0E0434ADE439E6"/>
    <w:rsid w:val="00296138"/>
    <w:pPr>
      <w:spacing w:after="0" w:line="240" w:lineRule="auto"/>
    </w:pPr>
    <w:rPr>
      <w:sz w:val="24"/>
      <w:szCs w:val="24"/>
    </w:rPr>
  </w:style>
  <w:style w:type="paragraph" w:customStyle="1" w:styleId="0CA3034D996EB84C98EE14F3DBC6FDCB">
    <w:name w:val="0CA3034D996EB84C98EE14F3DBC6FDCB"/>
    <w:rsid w:val="00296138"/>
    <w:pPr>
      <w:spacing w:after="0" w:line="240" w:lineRule="auto"/>
    </w:pPr>
    <w:rPr>
      <w:sz w:val="24"/>
      <w:szCs w:val="24"/>
    </w:rPr>
  </w:style>
  <w:style w:type="paragraph" w:customStyle="1" w:styleId="BF4FAEE7F4D8884FAC96CF517860FE09">
    <w:name w:val="BF4FAEE7F4D8884FAC96CF517860FE09"/>
    <w:rsid w:val="00296138"/>
    <w:pPr>
      <w:spacing w:after="0" w:line="240" w:lineRule="auto"/>
    </w:pPr>
    <w:rPr>
      <w:sz w:val="24"/>
      <w:szCs w:val="24"/>
    </w:rPr>
  </w:style>
  <w:style w:type="paragraph" w:customStyle="1" w:styleId="751F88BA6747D743BF3FCE8CFBB05796">
    <w:name w:val="751F88BA6747D743BF3FCE8CFBB05796"/>
    <w:rsid w:val="001F7348"/>
    <w:pPr>
      <w:spacing w:after="0" w:line="240" w:lineRule="auto"/>
    </w:pPr>
    <w:rPr>
      <w:sz w:val="24"/>
      <w:szCs w:val="24"/>
    </w:rPr>
  </w:style>
  <w:style w:type="paragraph" w:customStyle="1" w:styleId="4FB1038A19A825449FBCAA58EC09AEC2">
    <w:name w:val="4FB1038A19A825449FBCAA58EC09AEC2"/>
    <w:rsid w:val="001F7348"/>
    <w:pPr>
      <w:spacing w:after="0" w:line="240" w:lineRule="auto"/>
    </w:pPr>
    <w:rPr>
      <w:sz w:val="24"/>
      <w:szCs w:val="24"/>
    </w:rPr>
  </w:style>
  <w:style w:type="paragraph" w:customStyle="1" w:styleId="6BF485EB03E1C043ADB241A871165A7C">
    <w:name w:val="6BF485EB03E1C043ADB241A871165A7C"/>
    <w:rsid w:val="001F7348"/>
    <w:pPr>
      <w:spacing w:after="0" w:line="240" w:lineRule="auto"/>
    </w:pPr>
    <w:rPr>
      <w:sz w:val="24"/>
      <w:szCs w:val="24"/>
    </w:rPr>
  </w:style>
  <w:style w:type="paragraph" w:customStyle="1" w:styleId="5F9FC77F7669A24F82D3D0344AB5BF11">
    <w:name w:val="5F9FC77F7669A24F82D3D0344AB5BF11"/>
    <w:rsid w:val="001F7348"/>
    <w:pPr>
      <w:spacing w:after="0" w:line="240" w:lineRule="auto"/>
    </w:pPr>
    <w:rPr>
      <w:sz w:val="24"/>
      <w:szCs w:val="24"/>
    </w:rPr>
  </w:style>
  <w:style w:type="paragraph" w:customStyle="1" w:styleId="C9D6B4F7187F354992B4A36194D46CD9">
    <w:name w:val="C9D6B4F7187F354992B4A36194D46CD9"/>
    <w:rsid w:val="001F7348"/>
    <w:pPr>
      <w:spacing w:after="0" w:line="240" w:lineRule="auto"/>
    </w:pPr>
    <w:rPr>
      <w:sz w:val="24"/>
      <w:szCs w:val="24"/>
    </w:rPr>
  </w:style>
  <w:style w:type="paragraph" w:customStyle="1" w:styleId="05DADBE62478BA4BB8ABDAB628664E8B">
    <w:name w:val="05DADBE62478BA4BB8ABDAB628664E8B"/>
    <w:rsid w:val="001F7348"/>
    <w:pPr>
      <w:spacing w:after="0" w:line="240" w:lineRule="auto"/>
    </w:pPr>
    <w:rPr>
      <w:sz w:val="24"/>
      <w:szCs w:val="24"/>
    </w:rPr>
  </w:style>
  <w:style w:type="paragraph" w:customStyle="1" w:styleId="9B9CD569F8D45B448303B3D3F6255069">
    <w:name w:val="9B9CD569F8D45B448303B3D3F6255069"/>
    <w:rsid w:val="001F7348"/>
    <w:pPr>
      <w:spacing w:after="0" w:line="240" w:lineRule="auto"/>
    </w:pPr>
    <w:rPr>
      <w:sz w:val="24"/>
      <w:szCs w:val="24"/>
    </w:rPr>
  </w:style>
  <w:style w:type="paragraph" w:customStyle="1" w:styleId="845FAFB7247AEE45A1CD25A5CA186192">
    <w:name w:val="845FAFB7247AEE45A1CD25A5CA186192"/>
    <w:rsid w:val="001F7348"/>
    <w:pPr>
      <w:spacing w:after="0" w:line="240" w:lineRule="auto"/>
    </w:pPr>
    <w:rPr>
      <w:sz w:val="24"/>
      <w:szCs w:val="24"/>
    </w:rPr>
  </w:style>
  <w:style w:type="paragraph" w:customStyle="1" w:styleId="0724B1412C98214E8D1C7E2E7614E4BA">
    <w:name w:val="0724B1412C98214E8D1C7E2E7614E4BA"/>
    <w:rsid w:val="001F7348"/>
    <w:pPr>
      <w:spacing w:after="0" w:line="240" w:lineRule="auto"/>
    </w:pPr>
    <w:rPr>
      <w:sz w:val="24"/>
      <w:szCs w:val="24"/>
    </w:rPr>
  </w:style>
  <w:style w:type="paragraph" w:customStyle="1" w:styleId="107C7791922E804589FAE96861A17219">
    <w:name w:val="107C7791922E804589FAE96861A17219"/>
    <w:rsid w:val="001F7348"/>
    <w:pPr>
      <w:spacing w:after="0" w:line="240" w:lineRule="auto"/>
    </w:pPr>
    <w:rPr>
      <w:sz w:val="24"/>
      <w:szCs w:val="24"/>
    </w:rPr>
  </w:style>
  <w:style w:type="paragraph" w:customStyle="1" w:styleId="135736A856065645A068DE920ECCBCEA">
    <w:name w:val="135736A856065645A068DE920ECCBCEA"/>
    <w:rsid w:val="001F7348"/>
    <w:pPr>
      <w:spacing w:after="0" w:line="240" w:lineRule="auto"/>
    </w:pPr>
    <w:rPr>
      <w:sz w:val="24"/>
      <w:szCs w:val="24"/>
    </w:rPr>
  </w:style>
  <w:style w:type="paragraph" w:customStyle="1" w:styleId="A5F0914920F94242BC52F597125BBAAB">
    <w:name w:val="A5F0914920F94242BC52F597125BBAAB"/>
    <w:rsid w:val="001F7348"/>
    <w:pPr>
      <w:spacing w:after="0" w:line="240" w:lineRule="auto"/>
    </w:pPr>
    <w:rPr>
      <w:sz w:val="24"/>
      <w:szCs w:val="24"/>
    </w:rPr>
  </w:style>
  <w:style w:type="paragraph" w:customStyle="1" w:styleId="7A59B111707D14438C83B697D870093C">
    <w:name w:val="7A59B111707D14438C83B697D870093C"/>
    <w:rsid w:val="001F7348"/>
    <w:pPr>
      <w:spacing w:after="0" w:line="240" w:lineRule="auto"/>
    </w:pPr>
    <w:rPr>
      <w:sz w:val="24"/>
      <w:szCs w:val="24"/>
    </w:rPr>
  </w:style>
  <w:style w:type="paragraph" w:customStyle="1" w:styleId="AB91096470C51F4BBAF0A9F37A751C5B">
    <w:name w:val="AB91096470C51F4BBAF0A9F37A751C5B"/>
    <w:rsid w:val="001F7348"/>
    <w:pPr>
      <w:spacing w:after="0" w:line="240" w:lineRule="auto"/>
    </w:pPr>
    <w:rPr>
      <w:sz w:val="24"/>
      <w:szCs w:val="24"/>
    </w:rPr>
  </w:style>
  <w:style w:type="paragraph" w:customStyle="1" w:styleId="F197B717D3130E4E9AB11516FFBB2202">
    <w:name w:val="F197B717D3130E4E9AB11516FFBB2202"/>
    <w:rsid w:val="001F7348"/>
    <w:pPr>
      <w:spacing w:after="0" w:line="240" w:lineRule="auto"/>
    </w:pPr>
    <w:rPr>
      <w:sz w:val="24"/>
      <w:szCs w:val="24"/>
    </w:rPr>
  </w:style>
  <w:style w:type="paragraph" w:customStyle="1" w:styleId="81CE679A955FD845885BD0434CC39A85">
    <w:name w:val="81CE679A955FD845885BD0434CC39A85"/>
    <w:rsid w:val="001F7348"/>
    <w:pPr>
      <w:spacing w:after="0" w:line="240" w:lineRule="auto"/>
    </w:pPr>
    <w:rPr>
      <w:sz w:val="24"/>
      <w:szCs w:val="24"/>
    </w:rPr>
  </w:style>
  <w:style w:type="paragraph" w:customStyle="1" w:styleId="7C02C39CE3DF754990F63767990E0493">
    <w:name w:val="7C02C39CE3DF754990F63767990E0493"/>
    <w:rsid w:val="001F7348"/>
    <w:pPr>
      <w:spacing w:after="0" w:line="240" w:lineRule="auto"/>
    </w:pPr>
    <w:rPr>
      <w:sz w:val="24"/>
      <w:szCs w:val="24"/>
    </w:rPr>
  </w:style>
  <w:style w:type="paragraph" w:customStyle="1" w:styleId="5DECF42A3B6DC945840D62927D30F9A6">
    <w:name w:val="5DECF42A3B6DC945840D62927D30F9A6"/>
    <w:rsid w:val="001F7348"/>
    <w:pPr>
      <w:spacing w:after="0" w:line="240" w:lineRule="auto"/>
    </w:pPr>
    <w:rPr>
      <w:sz w:val="24"/>
      <w:szCs w:val="24"/>
    </w:rPr>
  </w:style>
  <w:style w:type="paragraph" w:customStyle="1" w:styleId="959CD85355D2CE4C84912BD4D8BB0CDF">
    <w:name w:val="959CD85355D2CE4C84912BD4D8BB0CDF"/>
    <w:rsid w:val="001F7348"/>
    <w:pPr>
      <w:spacing w:after="0" w:line="240" w:lineRule="auto"/>
    </w:pPr>
    <w:rPr>
      <w:sz w:val="24"/>
      <w:szCs w:val="24"/>
    </w:rPr>
  </w:style>
  <w:style w:type="paragraph" w:customStyle="1" w:styleId="27B035E35397A24F91CFA1AEF2458226">
    <w:name w:val="27B035E35397A24F91CFA1AEF2458226"/>
    <w:rsid w:val="001F7348"/>
    <w:pPr>
      <w:spacing w:after="0" w:line="240" w:lineRule="auto"/>
    </w:pPr>
    <w:rPr>
      <w:sz w:val="24"/>
      <w:szCs w:val="24"/>
    </w:rPr>
  </w:style>
  <w:style w:type="paragraph" w:customStyle="1" w:styleId="2238F289D5C94C4491F90A189B6117FE">
    <w:name w:val="2238F289D5C94C4491F90A189B6117FE"/>
    <w:rsid w:val="001F7348"/>
    <w:pPr>
      <w:spacing w:after="0" w:line="240" w:lineRule="auto"/>
    </w:pPr>
    <w:rPr>
      <w:sz w:val="24"/>
      <w:szCs w:val="24"/>
    </w:rPr>
  </w:style>
  <w:style w:type="paragraph" w:customStyle="1" w:styleId="CF8A967E94C87142B52C29CAE72ADF51">
    <w:name w:val="CF8A967E94C87142B52C29CAE72ADF51"/>
    <w:rsid w:val="008F531C"/>
    <w:pPr>
      <w:spacing w:after="0" w:line="240" w:lineRule="auto"/>
    </w:pPr>
    <w:rPr>
      <w:sz w:val="24"/>
      <w:szCs w:val="24"/>
    </w:rPr>
  </w:style>
  <w:style w:type="paragraph" w:customStyle="1" w:styleId="A7C2616C6AE50342B0608CA786FA11DD">
    <w:name w:val="A7C2616C6AE50342B0608CA786FA11DD"/>
    <w:rsid w:val="008F531C"/>
    <w:pPr>
      <w:spacing w:after="0" w:line="240" w:lineRule="auto"/>
    </w:pPr>
    <w:rPr>
      <w:sz w:val="24"/>
      <w:szCs w:val="24"/>
    </w:rPr>
  </w:style>
  <w:style w:type="paragraph" w:customStyle="1" w:styleId="62A7A784BC9CDC42A2AA5471855DD8FD">
    <w:name w:val="62A7A784BC9CDC42A2AA5471855DD8FD"/>
    <w:rsid w:val="008F531C"/>
    <w:pPr>
      <w:spacing w:after="0" w:line="240" w:lineRule="auto"/>
    </w:pPr>
    <w:rPr>
      <w:sz w:val="24"/>
      <w:szCs w:val="24"/>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3857BFC81CF9004C87B8F92E7382D967" ma:contentTypeVersion="18" ma:contentTypeDescription="Create a new document." ma:contentTypeScope="" ma:versionID="7c02c11c95b44bafd2dd871f1b901cc8">
  <xsd:schema xmlns:xsd="http://www.w3.org/2001/XMLSchema" xmlns:xs="http://www.w3.org/2001/XMLSchema" xmlns:p="http://schemas.microsoft.com/office/2006/metadata/properties" xmlns:ns2="41e0205b-d435-4d63-95c1-8375ef971002" xmlns:ns3="432e0a8e-b4a8-493f-9f40-c21e9267e892" targetNamespace="http://schemas.microsoft.com/office/2006/metadata/properties" ma:root="true" ma:fieldsID="442da8aec205695dc63239819adde0db" ns2:_="" ns3:_="">
    <xsd:import namespace="41e0205b-d435-4d63-95c1-8375ef971002"/>
    <xsd:import namespace="432e0a8e-b4a8-493f-9f40-c21e9267e892"/>
    <xsd:element name="properties">
      <xsd:complexType>
        <xsd:sequence>
          <xsd:element name="documentManagement">
            <xsd:complexType>
              <xsd:all>
                <xsd:element ref="ns2:MediaServiceMetadata" minOccurs="0"/>
                <xsd:element ref="ns2:MediaServiceFastMetadata" minOccurs="0"/>
                <xsd:element ref="ns2:MediaServiceAutoKeyPoints" minOccurs="0"/>
                <xsd:element ref="ns2:MediaServiceKeyPoints" minOccurs="0"/>
                <xsd:element ref="ns2:MediaServiceDateTaken" minOccurs="0"/>
                <xsd:element ref="ns2:MediaServiceAutoTags" minOccurs="0"/>
                <xsd:element ref="ns2:MediaServiceGenerationTime" minOccurs="0"/>
                <xsd:element ref="ns2:MediaServiceEventHashCode" minOccurs="0"/>
                <xsd:element ref="ns2:MediaServiceOCR" minOccurs="0"/>
                <xsd:element ref="ns2:MediaServiceLocation" minOccurs="0"/>
                <xsd:element ref="ns3:SharedWithUsers" minOccurs="0"/>
                <xsd:element ref="ns3:SharedWithDetails" minOccurs="0"/>
                <xsd:element ref="ns2:lcf76f155ced4ddcb4097134ff3c332f" minOccurs="0"/>
                <xsd:element ref="ns3:TaxCatchAll" minOccurs="0"/>
                <xsd:element ref="ns2:MediaLengthInSeconds" minOccurs="0"/>
                <xsd:element ref="ns2:MediaServiceObjectDetectorVersions" minOccurs="0"/>
                <xsd:element ref="ns2:MediaServiceSearchPropertie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41e0205b-d435-4d63-95c1-8375ef971002"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AutoTags" ma:index="13" nillable="true" ma:displayName="Tags" ma:internalName="MediaServiceAutoTags"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lcf76f155ced4ddcb4097134ff3c332f" ma:index="21" nillable="true" ma:taxonomy="true" ma:internalName="lcf76f155ced4ddcb4097134ff3c332f" ma:taxonomyFieldName="MediaServiceImageTags" ma:displayName="Image Tags" ma:readOnly="false" ma:fieldId="{5cf76f15-5ced-4ddc-b409-7134ff3c332f}" ma:taxonomyMulti="true" ma:sspId="456d8db6-9489-4cda-acf9-bf79f6546b2b" ma:termSetId="09814cd3-568e-fe90-9814-8d621ff8fb84" ma:anchorId="fba54fb3-c3e1-fe81-a776-ca4b69148c4d" ma:open="true" ma:isKeyword="false">
      <xsd:complexType>
        <xsd:sequence>
          <xsd:element ref="pc:Terms" minOccurs="0" maxOccurs="1"/>
        </xsd:sequence>
      </xsd:complexType>
    </xsd:element>
    <xsd:element name="MediaLengthInSeconds" ma:index="23" nillable="true" ma:displayName="MediaLengthInSeconds" ma:hidden="true" ma:internalName="MediaLengthInSeconds" ma:readOnly="true">
      <xsd:simpleType>
        <xsd:restriction base="dms:Unknown"/>
      </xsd:simpleType>
    </xsd:element>
    <xsd:element name="MediaServiceObjectDetectorVersions" ma:index="24" nillable="true" ma:displayName="MediaServiceObjectDetectorVersions" ma:hidden="true" ma:indexed="true" ma:internalName="MediaServiceObjectDetectorVersions" ma:readOnly="true">
      <xsd:simpleType>
        <xsd:restriction base="dms:Text"/>
      </xsd:simpleType>
    </xsd:element>
    <xsd:element name="MediaServiceSearchProperties" ma:index="25"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432e0a8e-b4a8-493f-9f40-c21e9267e892"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TaxCatchAll" ma:index="22" nillable="true" ma:displayName="Taxonomy Catch All Column" ma:hidden="true" ma:list="{cff631b3-7a68-40ea-b717-33465a5ce94a}" ma:internalName="TaxCatchAll" ma:showField="CatchAllData" ma:web="432e0a8e-b4a8-493f-9f40-c21e9267e892">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lcf76f155ced4ddcb4097134ff3c332f xmlns="41e0205b-d435-4d63-95c1-8375ef971002">
      <Terms xmlns="http://schemas.microsoft.com/office/infopath/2007/PartnerControls"/>
    </lcf76f155ced4ddcb4097134ff3c332f>
    <TaxCatchAll xmlns="432e0a8e-b4a8-493f-9f40-c21e9267e892" xsi:nil="tru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6533487B-54B0-428B-B31A-F4C28F382D4F}"/>
</file>

<file path=customXml/itemProps2.xml><?xml version="1.0" encoding="utf-8"?>
<ds:datastoreItem xmlns:ds="http://schemas.openxmlformats.org/officeDocument/2006/customXml" ds:itemID="{8A2D2647-80CF-475A-B123-28BE86D032DA}"/>
</file>

<file path=customXml/itemProps3.xml><?xml version="1.0" encoding="utf-8"?>
<ds:datastoreItem xmlns:ds="http://schemas.openxmlformats.org/officeDocument/2006/customXml" ds:itemID="{EBF55711-34F0-4B56-96A6-9FEF6CCAA651}"/>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Words>1139</Words>
  <Characters>5816</Characters>
  <CharactersWithSpaces>6855</CharactersWithSpaces>
  <Paragraphs>1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8:03:00Z</dcterms:created>
  <dc:creator>Lino Sanchez</dc:creator>
  <dc:description/>
  <dc:language>en-US</dc:language>
  <cp:lastModifiedBy>Peter Therkelsen</cp:lastModifiedBy>
  <cp:lastPrinted>2018-10-09T18:41:00Z</cp:lastPrinted>
  <dcterms:modified xsi:type="dcterms:W3CDTF">2020-02-19T05: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857BFC81CF9004C87B8F92E7382D967</vt:lpwstr>
  </property>
</Properties>
</file>